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asure Bay Command Shell v1.0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Justin Roberts@1:3619/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ep 1�  UNZIP This file to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ASUR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ep 2�  GOTO SCFG&gt;COMMAND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REASURE BA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TREASURE BA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TREASUR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ep 3�  Goto view/edit your new TREASURE.SR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BUG or bad programing,  please let me kno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Gre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Nykvist aka Chuckles - The Chuckle Box - 334-653-1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&lt;&lt;\   AT&amp;T DataPort Express V3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Raymond   -=[Team OS/2]=-        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(&lt;&gt;)}X%X%X%X]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stom Built Computers -          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813)584-5604 -           -=&lt;&lt;/            ...Rockin' the 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 Roberts@1:3619/39 aka Magic Man - Treasure B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942-9020 - Located in Holiday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ynchronet v2.11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