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�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�                        �  ����   ��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 �� ���� �  ��   ���    �     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��  ��  �� ����� ����  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���� ����  ������� ��   </w:t>
      </w:r>
      <w:r>
        <w:rPr/>
        <w:t>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    ����� �� ����  ���   </w:t>
      </w:r>
      <w:r>
        <w:rPr>
          <w:rtl w:val="true"/>
        </w:rPr>
        <w:t>޲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��� �   ���  �  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create this ViSiON/2 BBS Command Shell because during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had an increase of younger users call in. While many lik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 provided, I had some request a more "hacker" feel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o get practice coding in the BAJA Programming Language,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"HaCKeR" interface. After finding a "beta" copy of Vi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 (Did I mention I *love* Synchronet's setup program!!) I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a happy medium between what I could do with BAJA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a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easy although to retain a feel of the original ViSi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"extra" commands sprinkled in the menu's. Just create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VISION in your ..\TEXT\MENU directory and put all the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ere are two text files you may want to create and pla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\DATA directory. These two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.TXT: This text file can be used to ask/beg for dona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 logged onto a "hacker" board, you know what I mean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/accept donations then don't worry about creating the fil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n't there, and a user chooses that command, nothing will happ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 from the menu's with an edito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WANT.TXT: This text file can be used to create a wish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, as the SysOp, are looking for. Once again, it's more or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the feel of the board. You can use it or not and like the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ain't there 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You may wish to edit the VISION.SRC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can access a BBS list from the main menu so you'll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ode of your BBS Listing program in place of mine (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). Mine is "LIST". After that, the command shell should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 As a reminder, put the *.BIN file in your \SBBS\EXEC directory (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SRC file as well) and set it up in the SBBS configuration.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is shell as much as possible but all I can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my system. Now, to 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Put all ViSiON/2 related menus in the ..\TEXT\MENU\VISION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If you want, make a DONATION.TXT and SYSWANT.TXT and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BBS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Edit the VISION.SRC file if your BBS Listing progra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not the same as mine (i.e.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 Place the VISION.BIN and VISION.SRC files into your 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 Setup the command shell in Synchrone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in five easy steps. Now I don't think I've left anything out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reach me on DOVE-Net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j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.436.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yojimbo@cr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