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Michel Pelle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June 1994. Please refer to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BStats  -  I have always liked TopTen bulletins that showoff your top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        I have always seen them for other BBS software, but n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chronet BBS, therefore, SBBStats was born. With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, it is the most complete stats management ever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bs package! What it basically does it generate over 50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rents TopTen files and over 50 differents messages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top users! All this is full sysop configurable!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have Synchronet Ctrl-A color code that are read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caller. All this with CRC-32 dup check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: 25$ us / 35$ Can. FileName: STATS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I      -  As a sysop, you've probably downloaded hundreds of fil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a        your board or FREQ them from other bbs. You've probably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upload option in SBBS (;UPLOAD)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But with many files now including their ow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(FILE_ID.DIZ and DESC.SDI)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do all the work for you? SDFI (SysOp Downloa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r) is a utility written for Synchronet BBS v1c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just that. The entire process is simple to do,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the "local upload" option of SBBS. If the file is 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, SDFI will search for the width, height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s for that file. The description for that file will b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if Image [WIDTH x HEIGTH - COLOR]". You can check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crc32 errors, virus and add/changed th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ZIP, ARJ and G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: 10$ us / 15$ Can. FileName: SDFI10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IF      -  The GIF's Description Extractor for Synchronet BBS v1 an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    Automaticly extract resolution from a GIF files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ded description. Work online with every uploa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ny others file that contain a FILE_ID.DIZ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: Gif Image [Width x Heigth -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: 10$ us / 15$ Can. FileName: XGIF10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  -  The complete Lotto program for Synchronet BBS.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every SBBS SysOp. To register you only need to e-mail the auth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KPOT is the complete lotto program. There is two kinds of 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y: Instant draw is a 4 digits numbers generated whi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online. The user know immediately if he or she win som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JackPot is a 4/19 lottery. You pick 4 numbers between 1 and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JackPot  amont start at a miminum amont and get bi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ger when the user buy a ticket. The final draw is m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event the  day you wish. All winners are automaticl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tify. If the  JackPot has been won, there is an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, so everyone know  who's the winner. After the dra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ckPot amont is reset to the minimum. You can look at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compare the amont of credits won from thos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tickets'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: N/A (E-Mail me!!!) FileName: JCKPT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ASC   -  VIEWASC display text file using Synchronet Ctrl-A col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full colors. Support all Ctrl-A codes! DOS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 and Escape prompt after each file. You need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ed in your config.sys in order 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won't be a problem since your running a bb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: N/A (E-Mail me!!!) FileName: VIEWAS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TXT   -  MSG2TXT Convert file with Synchronet Ctrl-A color codes in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ascii text file. Support DOS Wildcards. The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sion .TXT. It's great if you want to make som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vailables for your users to download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: N/A (E-Mail me!!!) FileName: MSG2T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WaveRide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8) 871-8079 - Type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