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F-WALL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 Thanx for choosing the STF-WALL, the best wall around! The progra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ed a doc-file, but if you happen to lose your STF-WALL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ome problems to get the program to work agai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py of the original STF-WALL.iNi file below. If you deci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tore the handles of the writers, you just delete th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, but DO NOT DELETE THE LINE, just leave it empty. OK, that's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e wall, and please, if you find any bugs, it doesn't ma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tiny, report it to STF's HQ - Dark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: +46-(0)-480-724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S1\STF-W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S1\STF-WALL.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4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#1: Data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#2: Wall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#3: Handle Data Path (Leave blank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#4: Hea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#5: Fr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#6: Frame D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#7: Text Dialo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#8: Default Hand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#9: Default String Col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