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DTGFILE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egard 3.1x/FrontDoor Download Counter Upd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1998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July 18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 with Telegard 3.1x.  If used with any o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elegard, FDTGFILE could cause unpredic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repairable results.  FDTGFILE supports FrontDoor v2.02+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able) log file forma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DTGFILE was designed to search the FrontDoor logs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red files, and then update the database in Tel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erly reflect the number of downloads (in this c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ests and FREQ's) and last transfer dates.  Thes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normally never be updated, but your system has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red these files to many boards, and they aren'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nactive' as their statistics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DTGFILE also has the ability to update the system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s to reflect the proper number of download coun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ay (both # files/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DTGFILE uses the quick file indexing system of Tel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e the files.  As long as this index i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tained, you will experience no problems with FDTG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diagnosing problems with FDTGFILE, please en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other utilities are properly maintaining the QFILES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-- and try using the # debug option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causing the problem before submitting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TGFILE &lt;filepath-of-CONFIG&gt; &lt;logfile&gt; &lt;output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filename-of-CONFIG&gt; is the full path and fi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legard configuration file that you want to us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ost normal setups be in the main BBS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NFIG.T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logfile&gt; is the FrontDoor logfile to check.  This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me renamed or deleted after use (so it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hecked again to cause duplicate processing). 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lename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output&gt; is the filename to output.  This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ing of all files processed by FDTGFILE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hat they were proce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options&gt; are used to control how FDTGFILE handles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s, updates and logfiles.  The options should all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ether with one command line switch -- stray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seen.  The options list can conta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haracters to cause certain action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Disable area path match file areas; do not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bound path matches found file area (i.e.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rst area found instead of correct area by path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y do not match, the files are considered "f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not "updated". DEFAULT: Pa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  Delete FrontDoor log after processing.  DEFAULT: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og to &lt;filename&gt;.nnn where nnn is the nex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  Look for file to see if it exists before go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.  If it does not exist, conside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 not even look in file indexes.  DEFAULT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look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Do not update HISTORY.DAT downloads/K.  DEFAULT: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Delete FDTGFILE log after processing.  DEFAULT: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Even if you specify L in th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provide a valid, non-existing &lt;outpu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Debug mode: outputs lines as they are parsed;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untime error during the operation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termine where the error i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command lin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TGFILE C:\BBS\CONFIG.TG C:\FD\FD.LOG C:\BBS\SYSOP\FDTG.LOG -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TGFILE C:\BBS\CONFIG.TG C:\FD\FD1.LOG C:\BBS\SYSOP\FDT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general summary of new features, bug fixes, etc. 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s a new feature, "*" indicates an updated (fix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Written in Turbo Pascal 7.0 for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Written in Borland Pascal 7.0 for TELEGARD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Last downloaded dates now proper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witched option "P" to "A", and reversed the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now defaults to area path matching (sin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gard can store more than one file with the li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ifferent paths, this wa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Uses FrontDoor or Binkley style logs per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ings (Why Binkley if this is a FD utility?  Bink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yle logs supported since I'll add binkle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to FDTG shortly 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DTGFILE is provided as-is without a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ther express or implied.  Under no circumstances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one related to the production of this utility be l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or anyone else for any damages, including (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)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tial damages arising out of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.  Usage of this program is an understa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ment of sai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, and all documents and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l FDTGFILE release package are copyrighted to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ke and Forbidden Knights Systems.  The included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brand and product names referenced in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demarks, registered trademarks, or copyrighted wo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im@teleg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   http://www.interlog.com/~strike (until end of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ftp://telegard.net/pub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00-33,600 Dual Standard (HST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