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Te LiNeRz v1.3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UpGrading then just OverWrite this archive to your old NL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xtract the archive to a directory from which the program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G\DOORS\NLI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etup your BBS to run NiTe LiNeRz from the Menu or the Log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 [TeleGard Script (LOGON.SCR)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GC:\TG\DOORS\NLINEZ\NLINEZ C:\TG\TEMP~CN\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[TeleGard Menu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N) NiTe LiNeRz v1.3 - The Best One Liners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N)iTe LiNeR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Keys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   DG - Shell w/ DOOR.SYS (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Options    "c:\tg\doors\nlinez\nlinez c:\tg\temp~CN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cess  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ats it! Review the NLINEZ.DOC file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