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AutoQuot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(c) 1991 Plat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Quote was conceived in April, 1991 by Deepak Gupta and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. Deepak was SysOp of the Deepak's Dungeon Telegard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vin was the Co-SysOp. AutoQuote is mainly a combination of Deepak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gard interfacing, concept and of course quote data, along wit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vin's GENIUS-type C language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ks to all who Beta tested our program to work out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and problems. If you are a registered user,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for Beta testing, drop us a note on the support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 us. 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