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and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12 or so years running Telegard its actually hard to r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al problems that was not hard to solve with Telegard.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y to give a overview of some of the common problems a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the only way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Problem: You have a fossil drive but Telegard wo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If you are experiencing problems, such as the mod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or the communication rate operating at ~300 bps, 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ver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Has the fossil driver been correctly setup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rt?  Fossil drivers use port numbers that are on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port reference number; i.e. COM1 = Port 0, COM2 = Por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  Ensure that you have setup your fossil driv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you have a high speed modem, have you locked the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ociated with your modem?  If not, then this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to communicate with Telegard incorrectly (such as a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s).  Refer to your fossil documentation on how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; for X00 for example, you must specify the comport a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ck  with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ce=x00.sys e b,0,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Have you tried another fossil driver brand? 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fossil drivers just don't work with certa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Are you using the latest *official* release, or a beta?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tas have 'features' which really aren't features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more problems than good.  The converse is also true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the final releases have similar 'featur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Problem: My Front-end mailer seems to only let caller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 or 2400 bps with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There is no quick answer however there are thre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Fossil problems:  The fossil driver is like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ly for the locked baud rate or locked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ult 3.02 of \docs\faq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Batch file/errorlevels: You might not be giv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level from your front end mailer to Telegard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G is detecting the correct baud rate if not then it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Modem Init string: Many modem initialization string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ing the incorrect settings.  For example modem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ing the DTE connection rate instead of the prop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which case you should consult your modem documentatio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cases this can be fixed by adding W2 to the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if your modem supports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oblem: My DSZ/GSZ protocols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DSZ/GSZ configuration -- If you are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s for your communications, then you will need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/GSZ protocol definitions.  Change "PORT ~CP" to " PORTX ~CJ,~C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should alleviate the problems.  Make sure tha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you have your modem BASE I/O ADDRESS and IRQ se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(single nodes -&gt; Config.  Modem, multiple nodes -&gt;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oblem: My Zmodem says transfer.log not f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Try allocating more Environmental space via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screen.  A good size is 512-1024.  Sometime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because of low memory at the time.  Mo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the Environment size (used by SET= statement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For 3 and 4 I use GSZ for other protocols consult faq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Problem: My new cd-rom won't work in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:  If you just installed the CD-ROM and it w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into System Configuration-&gt;Hardware.  Press T and T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can and look for all installed HDs and/or CD-ROMS. 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s to update the drive table, press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Problem: I get Run-time 100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: This could be anything but most typically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 or opened before it should have been closed.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this error while reading a message bas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s out.  There are ways to track the exact item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know its a file or message base try to interac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purging the message base or adding files.  Run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gain.  If you are able to track the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nd you can't fix it through some outside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have to delete that file and start over.  But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me it seems to be message bases get corru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ternal program but are easy to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just having a big time problem with soemthing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you should follow in trying to fix the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Consult \docs\errors.ref to see if the run-time erro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) is easy to fix and find out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Consult \docs\faq.doc for common problems and se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ed in there with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Consult \docs\telegard.doc to see if you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on your en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s the problem external or internal to Telegard?  I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the program or item is out of date for the current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Check to see if the problem internally i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ported.  If not you might have discovered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Before giving up state your problem and ask for hel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in the FidoNet official telegard support echo (tg_suppor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ikely get a prompt answer in that echo.  If you hav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etmail the author (though be adivsed he is very busy)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gard Development team (Alpha/Beta sites).  Your best be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use the Fidone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If you think it indeed is a bug you just can't fi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ll the information that is related to the problem down. 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info (memory, special setups),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elegard and any other software you are currently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conflict with Telegard.  Write down the area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y run time error numbers.  Once all this information is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your problem as suggested in D to the abo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ity of all Telegard problems is generally a old or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external utility.  Then comes typos and mis-setups from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chance that Telegard is the cause but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it tends to be one of the first two items or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took some of these common problems from my \docs\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collaboration of various contributors from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ny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