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App 1.01                                                       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scripting for Telegard. Although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egard for quite some time now I never really underst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cripting language until I started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from other Telegard SysOps. So, with that said, I borrow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re and there, and threw in a bunch of my own ideas and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. You run a BBS network and you need a little scrip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etwork applications online. Well, this script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setup..easy. Copy everything to your Telegard 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edit NETMAIN.SCR to reflect your system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dit NETAPP.SCR, near the bottom of the scrip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some more commented information that needed to be chang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menu command "-E" and point the option towards NETMAIN,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levels and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should be about it. Again, if you improve upon it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) send me an updat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   jmnweese@kos.net  or  tcols@ko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1:2424/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t         40:104/4  or  40:104/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0Tric         50:1/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net         88:100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net         70:25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