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he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opyright 1990-1991 by Martin Poll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elease Date:  15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OST - Automatic Message Posting Utility 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MAIL - Orphaned Email Deletor 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2TG - FILES.BBS to Telegard Converter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PACK - Message Base Packing Utilit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FIX - NAMES.LST Rebuilding Utility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TIME - One-Time Caller Deletor 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NAME - Alias to Real Name Conversion Utility 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2FILES - Telegard to FILES.BBS Converter 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USER - Deleted User Entry Eraser .....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ackage is provided as-is, without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expressed or implied, and is only guaranteed to 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space.  In no event will the author be liable to  you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for any damages, including (but not limited to)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 arising out of the use of, or inability to  us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:  You're on your own.  If it works for you, great;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 or if it breaks something, c'est la vie.  As  the  s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,  "Use it at your own risk, but if it breaks,  *YOU*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e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ckage is provided at no cost to you.  However,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 domain; it is copyrighted by the author.  You may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  this package freely, so long as all files in the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ion archive remain intact, without any changes or modif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ions.   The distribution archive is in ZIP format;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convert the archive to any format you choose, so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bove requirement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brand  and product names referenced in this  documen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,  registered  trademarks, or  copyrighted  wo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e  The Telegard Utilities?  In the grand  tradi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 Utilities, The Telegard Utilities is a collection  of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designed to make maintaining your Telegard bulletin 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(BBS)  a little bit easier.  Since they are  all  so  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ing  them as individual programs would be a waste;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been collected into this package.  (All utilities 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  version 2.7 for proper operation; they WILL NOT work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s are included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OST       Writes  a specified text file as a messag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message base.  Useful  for 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ing  of system news, notices, or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s (for conference mode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MAIL       Deletes "orphaned" Email messages (i.e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/from users that have been deleted or that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2TG       Reads the contents of a FILES.BBS (or FILES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located  in the download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gard  file base and converts each  ent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ing  entries in the appropriate  *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  Useful for SysOps running file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systems (such as FidoNet's S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PACK        An  alternative to Telegard's  built-in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packer, faster and more flexible (can 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 bases,  or a  single  specified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FIX        Reads   the  USER.LST  file  to   recreat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.LST file (which is an alphabetica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 active  users on the BBS, used  to 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user names and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TIME        Scans  the USER.LST file and removes  all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  have  only  called once  (i.e.  the  "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" and "last called" dat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NAME       Overwrites  all of the aliases in  the  USER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with the users' real names.  Useful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, who had been previously running an ali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ented  system, decides to convert his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l 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2FILES       The inverse of FILES2TG, this program rea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gard *.DIR files and creates FILES.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ppropriate download directori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reating listings of fil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USER       Completely  erases  all deleted entri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.LST file.  This is  primarily for  esth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,  and  to eliminate  confus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's  part  (it makes it easier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ograms are written in C, using Borland's Turbo C++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ghtning-fas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POST - AUTOMATIC MESSAGE POST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OST  will take a specified text file and store it as a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specified Telegard message base.  Many uses for this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to mind; for example, moderators of FidoNet (or  FidoNet-sty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 can use AUTOPOST to automatically post  the 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at  certain  intervals (usually once per week,  or  once 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).  This relieves the SysOp from having to do it manually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Telegard... all he/she has to do is place the AUTOPOS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line  in a batch file, and -- with  appropriate  comman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 defined -- the system will take care of this  tedious  c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files that AUTOPOST will use must not exceed 160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line,  and  cannot be larger than 32,000 bytes  in  size. 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 than  160  characters will be split, and  files  great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,000  bytes  will be truncated.  Telegard color codes may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plain tex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UTOPOST, you must be in the main BBS directory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POST boardname filename [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name      The  name of the message base.  It must  b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ed  in  the  BOARDS.DAT  file  (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) in order for the program to work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AUTOPOST  will  NOT allow you  to  pos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n a base marked for private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The  name of the text file to be insert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.   Partial or complete pathname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, as conforming to the MS-DOS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pathnames.  (In other words, use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if the file is in another directory;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e, just the filename will 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ubject"      Text  that will be used for the subject  (tit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message.  QUOTATION MARK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ROUND  THE TEXT, OTHERWISE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 PICK  UP THE FIRST WORD!   (The 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s  themselves  are not used.)   This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 parameter;  if  not  used,  the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ssage  posted  by AUTOPOST" is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OST  reads  the first user record from USER.LST and  u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name for the addresser ("from").  (The first user rec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the SysOp.)  The addressee ("to") is set to "All."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 setting for the specified base is set to  "forced  anon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,"  the message will be saved as an anonymous post. 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be a normal (non-anonymous)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OST  will automatically insert an identifier into  the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If  the specified base is designated for local  messages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inserted at the beginning of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essage posted via AutoPost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ecified base is designated for EchoMail or GroupMail, a P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 is inserted at the beginning of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PID: AutoPost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an be viewed by turning on the display of kludge lines  (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K"  command) when reading messages.  ("X.XX"  is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program in both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MAIL - ORPHANED EMAIL DELE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MAIL  will  examine your private message  base  (EMAIL.BRD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any  "orphaned" messages (i.e. messages to/from  us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been  deleted  or that no longer exist).   Since  Telegard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 does this automatically once a user is deleted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DELEMAIL after you delete one or more users from 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can also use it as a daily maintenance event, especi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 utility that automatically deletes users based on their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DELEMAIL will *NOT* update the user records  to 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messages (i.e. it won't subtract from a sender's accou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number  of  private  messages sent, and  it  won't  adjus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's  account  to reflect the new number  of  E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).   This isn't a big drawback, however, and it won't  im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DELEMAIL, you must be in the main  BBS  directory. 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do the rest.  There are n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DELEMAIL deletes a message, it will display the  messag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deleted, as well as the from/to information.  When  finis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MAIL will report the number of messages i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2TG - FILES.BBS TO TELEGARD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2TG  will read a FILES.BBS (or FILES.CAT) file in the 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f  each Telegard file base and convert  the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 appropriate *.DIR files.  This utility is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s running file distribution systems (such as SDS or SDN!Wor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ceiving files through GroupMail's group files option (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or SEA's GROUP program for more details on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FILES2TG, you must be in the main  BBS  directory. 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2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do the rest.  There are two command line option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with FILES2T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K        Normally,  FILES2TG  will delete  the  FILES.BBS  (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CAT) files when it has completed its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will instead preserv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nnnn    By default, FILES2TG will insert the words  "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System" when *.DIR entries are 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option will allow you to instead specif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 should  be listed as the one who  upload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usually this will be user #1,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 are not in the *.DIR file will be  added  by  FILES2T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 are  in the *.DIR file as well  as  the  FILES.BBS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CAT)  file  will  be updated by FILES2TG  with  the  corr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is listed in the FILES.BBS (or FILES.CAT) file, bu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 in  the download directory, FILES2TG will  mark  the  *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s "offline" with a file length of 0.  If a file is lis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S.BBS (or FILES.CAT) file, and is present in  the 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 but is marked as "offline" in the *.DIR  file,  FILES2T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ark  the  *.DIR entry as "available" with  the  correc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PACK - MESSAGE BASE PACK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PACK is an alternative to Telegard's internal message base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acility.  Not only is it faster, but it can be used to pack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 at  once, or a single base (specified on the  command 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it will not pack a message base if it contains less tha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maximum messages defined for that base  and  no 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or if it does not contain any messages at all  (in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it is an "intelligent"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MSGPACK, you must be in the main BBS directory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 will do the rest.  Each base being packed will b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middle of the screen, with a status display  on  the 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consists of two phases:  The scanning phase, which  exa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's files to determine which messages should be remove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packing phase.  (To let you know how far along the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phase is, a percentage is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bort the packing operation, press the ESC key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SGPACK  will not escape immediately; rather, it will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 packing the current base, and abort before it begin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pack an individual message base, specify the  bas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do *NOT* add the .BRD or .MIX extensions!) on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PACK 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ck only the message base whose filename is TREK (case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MSGPACK derives much of its speed from storing the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memory (allowing a much faster search process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nough memory to hold the entire index, the program will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e, leaving it unpacked.  In this instance, you will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elegard's internal packing function to pack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FIX - NAMES.LST REBUILD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FIX  will  read  the user names from all valid  entri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LST  file, sort them alphabetically, and use them to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NAMES.LST  file.  (Telegard normally does this when a 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r deleted, but -- aside from the fact that Telegard's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 100% reliable -- using NAMEFIX is good for  periodic  main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nce, especially in a daily event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NAMEFIX, you must be in the main BBS directory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 will do the rest.  There are no command line options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NAMEFIX will report on the number of valid user entri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(i.e. users that haven't been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NAMEFIX derives its speed from placing all  user 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 specifically, the user names) in memory, allowing for a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 sorting process.  If there is not enough memory to hold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s, NAMEFIX will abort, leaving the  current  NAM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TIME - ONE-TIME CALLER DELE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TIME will read all valid entries in the USER.LST file and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s that have only called once (i.e. the "first called"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st called" dates are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ONETIME, you must be in the main BBS directory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do the rest.  When finished, the program will re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users it deleted.  IF ANY USERS WERE DELETED, YOU MUS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FIX TO REBUILD THE NAMES.LST FILE!  This is required to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operation of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ONETIME is not discriminatory; it will delete  ANY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dicates a one-time caller.  In some cases (such as us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alled and not yet been validated) this is not desirable;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use OFFLINE manually, not in an automated  process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can take any necessary steps to prevent valid  user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NAME - ALIAS TO REAL NAM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NAME will cycle through all valid records in USER.LST, overwr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each  users'  aliases with their real names,  and  rebuil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LST  file.  Admittedly, this utility serves a very  rare 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,  but for those SysOps who wish to convert their  system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-oriented to real names only, it's much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REALNAME, you must be in the main  BBS  directory. 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 will do the rest.  There are no command line options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 REALNAME will report on the number of valid user 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users that haven't been deleted) i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 it comes time to rebuilding  the  NAMES.LST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NAME -- like NAMEFIX -- derives its speed from placing all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(more specifically, the user names) in memory, allow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uch  faster sorting process.  If there is not enough  memo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 all the user names, REALNAME will abort, leaving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LST  file unchanged.  Beware of this, since if  this  happe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.LST file will be invalid!  I suggest making a backup 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your USER.LST file before attempting to run REALNAME... jus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G2FILES - TELEGARD TO FILES.BBS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2FILES  converts Telegard's *.DIR file directories  into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 files (used by Opus, QuickBBS, and other  BBS  program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allow you to make use of utilities designed for us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s.  (The original *.DIR file i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TG2FILES, you must be in the main  BBS  directory. 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G2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do the rest.  There are n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2FILES will display each file base being converted.  The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placed in the download directory specified for  each 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program cannot create the FILES.BBS file (for  instanc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directory is on a CD-ROM drive), the bas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elegard BBS Current Relea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27-1.ZIP    Telegard BBS version 2.7 [1/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27-2.ZIP    Telegard BBS version 2.7 [1/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27DOCS.ZIP  Telegard BBS version 2.7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base title is 80-column centered.  Each line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(padded to 12 columns with spaces), two space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 description.  This is the de-facto standard format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, and should be usable by almost any program tha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gard Utilities -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USER - DELETED USER ENTRY ERA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USER  will cycle through the USER.LST file and completely 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deleted  user  entries.  This is desirable  for  both  esth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s them easier to identify in Telegard's user editor) and  s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y  purposes (deleted users will not be able to log back on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ld information if something goe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ZEROUSER, you must be in the main  BBS  directory. 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 will do the rest.  There are no command line options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ZEROUSER will report on the number of deleted user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rased.  (NAMEFIX should be used after ZEROUSER is used, jus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entries  erased by ZEROUSER can be identified  as  hav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"PURGED USER" in the user name field.  All other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 erased (i.e. character fields are set to  null,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set to zero, and all flags are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