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o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[SeX\aK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NOTICE &amp;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 As such, you may operate WaNTeD up to 30 without register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you do not operate it in a commerc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hareware program, WaNTeD may be freely distributed through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 may distribute copies of WaNTeD on di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t disk duplication charge not to exceed 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violation of the WaNTeD license agreement to modify the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is distributed without warranty. In no event will [SeX/aKa]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to you for damages, including any loss of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cidental or consequential damages arising out of your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 to use the program, even if [SeX/aKa]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X/aKa]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Miller, who's DOOR LIBRARY we used to crea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Angel, if not for him (slack'n off =), I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learning this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is a simple door where callers can request fi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. It will enter the name of the person making the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the request is made. Each caller will get up to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o make the request (I don't really see a need f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the door only allows up to 25 requests.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that I haven't coded a forward and backward option into i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want to see the response before I keep at it =). However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t any time, stop viewing the requests. I was going to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dit" feature into it but, I can't really see a good reas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bother when you can make another request, or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you as Sysop don't want on it ... you can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file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like the ANSI that comes with it (why not!?! =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your own. Just be sure to make note of where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are inserted at and you shouldn't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program, let me know. If you wanna donat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let me know.. =) . If you are a programmer just starting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experience behind you and you would like to join up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(heck, I'm just learning) ... Heck, to go a bit furth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be a distro for u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Color Codes are allowed, no forcing defaults on people.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.EXE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.CFG    -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_A.ANS  - Ansi (you may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_B.ANS  - Ansi (you may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_C.ANS  - Ansi (you may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.DAT    - Keep it or let the program mak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ake a directory named WANTED (or whatever) somewhere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WANTED files in that directory. Make a batch file to run it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fast logon, if your system supports it), or as a door or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\doors\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.exe WANTED.cfg /LOCKED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--&gt; RegCode (be sure to put 0 if you don't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WaNTeD related problem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WoRLD BBS or THe DaRK ReaLM BBS or any [SeX/aKa]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_SITES_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a problem with WaNTeD, _be_ as specific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ay something like, "I can't get it to work". Try to expl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you can exactly what is happening when you tr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become necessary, minor updates, such as 1o.1, 1o.2, 1o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will be available for download from a [SeX/aKa] support bo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responsibility to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ATION! There are NO limits in unregistered for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delay ... =). Please consider dona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DARK KN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beta tested (on a single node) and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have been worked out. This isn't to say that something ma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 If you find a bug, please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marks our 6th door release. Look for the following (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order) to show up on a quality board nea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oGoF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write of Th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write of Th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oG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write of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P uPLoaDS/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write of ViP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aiL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write of Th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iP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er Self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we're kickin *s* and taking names. Pack a lunch,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join the ride, it'll be fun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rk Angel &amp; Dark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