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THe NoTe up to 30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THe NoTe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THe NoTe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THe NoTe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incidental or consequential damages arising ou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 to use the program, even if [SeX/aKa]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 NoTe is a message that callers can send to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. You can use @-codes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it customized (maybe you got your ow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), let me know via attach file on Lobster Bouy (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erry Luckey). Just create a text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OTE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OTE.CFG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DAT    - Keeps track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NOTE (or whatever) somewher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iles in that directory. Make a batch file to run it at log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logon, if your system supports it), or as a door or optio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TH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OTE.exe THENOTE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-&gt; RegCode (leave at 0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He NoTe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He NoTe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as best you can exactly what is happening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that little delay ... =). Users can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a donation to the author. (Suggested donation of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marks our 4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