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BBS Tic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Sean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Afford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Setting Up BB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nfiguring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Requir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Option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Configur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Sample File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Configuring Your Dow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H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Odds &amp;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Running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  Clearing DOWNLI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  Logg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1   Clearing BBTI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  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BadDi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Multip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  List of 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Miscellaneous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  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   Where Can I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   Where's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  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BS Tic is a simple and easy to use TIC tosser/scanner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5.x and up.  It will will first sca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the file areas.  Then, it is supposed to scan your front 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file directory for TIC files, move the fi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Based on the configuration file), extract FILE_ID.DIZ/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archive, update the FILES.LST file, create outbound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.TIC files for any downlinks, and log the who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AN tic files, TIC files that do not have an accompanying fil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be deleted.  Bad TIC files, TIC files from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and orphan TIC files can also be moved to a "Ba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Big BBS Tic can optionally hatch new fil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tream, create outbound .MSG and .TIC files for your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downlinks, and log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Big BBS Tic supports up to 2,146,483,647 file are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an unlimited number of configuration files,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in the area tags, multiple drives, passthru areas,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and message status for each downlink, detail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an unlimited number of files per execu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tically, this is all limit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BS Tic is distributed without a warranty.  Sean Laurent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responsible for any damages caused by the use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ccompanying utilities.  I, Sean Laurent, guarantee only that Bi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 will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.EXE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    - Hrmmm.  It's a mystery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Uh... Gee boss!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- Big BBS T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-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- Information on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 - What's New with this version of BB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fford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under the AffordWare concep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in any way.  You may use Big BBS Tic long enough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nd decide whether you really want to register i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you'd like to register, you may continue to run BBTic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ough money to pay for the registration, at which poin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!  Registration replaces all "Unregistered System"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name and registration number and earns the gra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orked programmer of BBTic.  Please see REGISTER.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etting Up BB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BBTic up correctly, please read through the whol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Chapter 2, Configuring BBTic.  Then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hat works under your conditions and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  To run BBTic, see Chapter 4.1, Running BB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Configuring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running Big BBS Tic, a configuration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/modified.  The configuration file is a bit confusing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, SAMPLE.CFG,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e configuration file is rather free: ord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art, isn't important.  When reading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 looks for particular key words and ignores all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emi-colon (";").  All commands and keyword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  Paths do not have to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ncluded file SAMPLE.CFG for a s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parts to the configuration file: Required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eywords, Configuring Areas, and Configuring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equired keywo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two required keywords.  Remember, the order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keyw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Tic              Tic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explanation of each required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Tic - The full path to Big BBS Tic and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UTILS\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UTILS\BB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TIC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Dir - The path to your front end's inbound file directory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bound .TIC files and their accompanying archi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D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FILE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ILES\NEW\F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ptional Keywo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eyw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            AddUpload          Arc                Arj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Dir             GMT                Lha                Mai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Status         Orphan             OverWrite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5            Zip        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explanation of each optional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- Your system's mail address.  This keyword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"hub" (ie. pass the files on to your downlink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tch" files.  If nothing is specified, ADRESS defaults to 0:0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3-D, 4-D, and 5-D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238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238/4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238/44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Upload - Specifies whether BBTic should add a commen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when it updates the file base saying, "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Tic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ormal file descrip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BBS Tic Tosser for TriBBS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Upload keyword would chang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BBS Tic Tosser for TriBB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ed by BBTic v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DDUPLOAD keyword is found (uncommented), the uploa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.  If the ADDUPLOAD keyword isn't found (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), the upload comment won'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example enables the addition of the upload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example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ADD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- The command to extract files from ARC type archives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BTic to extract description files (FILE_ID.DIZ &amp;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RC archives, you _must_specify a valid command.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!1!' for the archive name (ie. WHATEVER.ARC).  Substitute '!2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to be extracted (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C:\UTILS\ARC\ARC.EXE E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C:\ARC\ARC E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- The command to extract files from ARJ type archives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BTic to extract description files (FILE_ID.DIZ &amp;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RJ archives, you _must_specify a valid command.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!1!' for the archive name (ie. WHATEVER.ARJ).  Substitute '!2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to be extracted (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Do NOT use the eXtraction command (ARJ X archiv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extracts files with full path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C:\ARJ241\ARJ.EXE E -y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C:\ARJ\ARJ E -y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C:\ARJ\UNARJ.EXE -y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Dir - Specifies a directory to store "bad" tic files,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nknown areas, orphan tic files, and duplicat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Tic encounters a TIC file that belongs to an area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 and you have specified a BadDir, BB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TIC file and it's accompanying archive to the B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BBTic also writes a note to the log file when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to the BadDir directory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,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DIR C:\BP\BBTIC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DIR C:\UTILS\BBTIC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DIR D:\BBTIC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T - Specifies the time difference, in hours, between you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MT (Greenwich Mean Time).  If you "hub" or "hatch"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t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- The command to extract files from LHA/LZH type archives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BBTic to extract description files (FILE_ID.DIZ &amp;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HA/LZH archives, you _must_specify a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'!1!' for the archive name (ie. WHATEVER.L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'!2!' for the file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Do NOT use the eXtraction command (LHA X archiv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extracts files with full path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C:\LHA\LHA.EXE E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D:\UTILS\LHA E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Dir - The full path to the directory where your front-e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messages.  If you wish to "hub" or "hatch"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UST_ specify the path to 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DIR 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DIR D:\POP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Status - The default status for outbound messages.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only created if you "hub" or "hatch" fi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all outbound messages are set to NORMAL stat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messages to be set to either CRASH or HOLD statu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ust specify that after the MessageStatus keyw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nything other CRASH or HOLD, BBTic will ignor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STATU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STATUS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han - Specifies whether orphan .TIC files (.TIC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accompanying file) should be deleted.  If th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is found (uncommented), orphan .TIC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RPHAN keyword is not found (commented out), orphan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simply be ignored.  Sometimes the files accompan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C get lost (I don't know how!) and the .TIC file arriv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orphan .TIC files conveniently remo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example removes orphan .TIC files, the seco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 .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OR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- Specifies whether or not to BBTic should over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existing files.  This might be used for fil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list (ECHOLIST.NA), which may not have the Replace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C file, but still needs to replace the existin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BBTic to OverWrite existing files, BBTic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file and update the FILES.LST entry.  If you tell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not_ to OverWrite existing files, BBTic will either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question and it's accompanying TIC file to the BADDI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BadDir keyword is specified, or it will delet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ccompanying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example overwrites and updates existing 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 - The command to extract files from PAK type archives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BTic to extract description files (FILE_ID.DIZ &amp;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AK archives, you _must_specify a valid command.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!1!' for the archive name (ie. WHATEVER.PAK).  Substitute '!2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to be extracted (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Do NOT use the -path command (PAK e filename -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extracts files with full pathnam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K C:\PAK\PAK.EXE E -wa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K C:\UTILS\PAK\PAK e -wa !1! !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z - The command to extract files from SQZ type archives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BTic to extract description files (FILE_ID.DIZ &amp;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QZ archives, you _must_specify a valid command.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!1!' for the archive name (ie. WHATEVER.SQZ).  Substitute '!2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to be extracted (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've never used SQZ and I don't happen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ing around, so I can't give you much of an example.  :^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5 - Specifies whether BBTic should create TriBBS v5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escriptions or TriBBS v10.x style.  By default, BBTic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v10.0 style file listings.  If the TRIBBS5 key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commented), BBTic will create TriBBS v5.x style FILES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RIBBS5 keyword is not found (commented out), BB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riBBS v10.0 style FILES.LST files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v5.x, uncomment the TRIBBS5 keyword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v10.x, comment out the TRIBBS5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example creates TriBBS v5.x style FILES.LST 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example creates TriBBS 10.0 style FILES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TRIBB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- The command to extract files from ZIP type archives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BTic to extract description files (FILE_ID.DIZ &amp;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ZIP archives, you _must_specify a valid command.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!1!' for the archive name (ie. WHATEVER.ZIP).  Substitute '!2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to be extracted (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Do NOT use the -d command (PKUNZIP -d archiv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extracts files with full path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C:\PKZIP204\PKUNZIP.EXE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D:\UTILS\PKZIP\PKUNZIP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- The command to extract files from ZOO type archives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BTic to extract description files (FILE_ID.DIZ &amp;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ZOO archives, you _must_specify a valid command.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!1!' for the archive name (ie. WHATEVER.ZOO).  Substitute '!2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to be extracted (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gain, I've never used ZOO and I don't happen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ing around, so I cannot give any example.  Sorry.  :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nfigur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 confusing part: configuring file areas.  BBTic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file goes by matching the AREA keyword in the TI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ile areas defined in the configuration file.  BBTic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1st match and the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 requires a seperate definition section.  Ea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consists of three to five lines, which CANNOT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mi-colons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keyw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              Uplink             Send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/Passthru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_IS_ important.  Order _MUST_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Path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SendTo, Path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Uplink, Path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Uplink, SendTo, Path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instance of the PATH keyword can be replaced with the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explanation of each optional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- The area tag.  The following are all legitimat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tags: 3RDPARTY, BETAS, TRISOFT, DFN_WAR, and DFN_RP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EA" tag can also end with a wildcard.  All files whose re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first part of the wildcard area tag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.  For example:  If the AREA definitio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DF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 areas that contain DFN would be associated with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  The following areas would qualify for "DFN*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_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_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SEAN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_SEAN_IS_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OORNET would not qualify, since it doesn'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"D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ink - An optional keyword for SysOps who wish to hatch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file distribution stream.  The UPLINK keyword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ingle fidonet address of your uplink (wher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s for that area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ceive the files for a particular area from 1:2207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Magic Of Krynn) and you wanted to be able to h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FDN, you would include the following UPLINK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INK 1:2207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Remi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need to include the UPLINK keyword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hatch files.  If you want to hatch files you most like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lude the UPLINK keyword.  The ONLY situation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LINK keyword is when you are the top of the FDN pyram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. the coordinator, head, senior in command, etc.  :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understand this, you probably aren't the coordinato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To - An optional keyword for SysOps who wish to pass ti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odes below them.  The SENDTO keyword is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resses to send the files on to.  Example: If the SEND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TO 1:238/440 1:238/470 1:238/4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 associated with that area would be sent to 1:238/4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38/470 and 1:238/420.2.  IMPORTANT - You MUST INCLUDE FULL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, or BBTic will not send files to the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Pascal only supports strings up to 256 characters l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imit the length of your SEND-T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- The path files in the that file area should be mov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LST file in this directory will be automatically upd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Tic is unable to find a FILES.LST file in this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a new FILES.LST file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TH" statement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D:\FILE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 associated with that area would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ILES\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o _NOT_ specify the file area number (from Tri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add the files to your BBS, but you st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passed to your downlinks (a PASSTHRU area), use the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thru - This is used as a replacement for Path to specif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want to add the files to your BBS, but you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iles to your downlinks (PASSTHRU).  DO NOT USE B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SSTHRU!!  Areas with the Passthru keyword do not nee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Passthru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rea is a passthru area, BBTic will move the archi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S\ directory (The TICS\ directory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BTic) for storage until it is sent to all of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- The password associated with that file area,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plink.  This should be case-insensitive and limited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characters.  If the password in the TIC file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in the configuration file, BBTic _WILL_ still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BBTic will make a note in the log file of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specified in the configuration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used in all TIC files created for your downlink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verride it with the NOD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ome TIC processors do not generate passwords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does not affect your mailer - you do _not_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utilize any security settings 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Sample File Area Defini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couple sample area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STAR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F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FILES\DFN\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FN_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 1:238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FILES\DFN\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OOR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 1:328/104 1:2207/120 90:9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AM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1:22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 1:2207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FILES\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SAMPL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END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ncluded file SAMPLE.CFG for additional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rder of the area keywords is important.  The key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following order: AREA, SENDTO, PATH, &amp;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resend any files to your downlinks, simpl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TO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instance of the PATH keyword can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U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rder does make a difference.  In the above example,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rea Tag of DFN_UTIL would be "snagged" by the DFN*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D:\FILES\DFN\RPG.  Any file with the Area Tag of DFN_W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moved to the D:\FILES\DFN\RPG directory, even though DFN_W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later.   However, if the DFN_WAR definition was before the DF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any file in DFN_WAR would be moved to D:\FILES\DFN\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:\FILES\DFN\R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nfiguring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keyword, NODE, allows additional flexibilit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inks.  NODE is an optional keyword that specif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of outbound messages to a particular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que password for a particular dow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being sent to your downlinks requires two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for the .TIC file and one for the actual file). By defaul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messages created by BBTic have NORMAL status,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a the MESSAGESTATUS keyword.  If you want message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to be set to CRASH and go out immediately (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files go out too), you will want to use this fea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messages to be set to HOLD and not go ou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polls you (and therefore the accompanying files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either), then you should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only need one node statement per downlink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node statement for each area with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e keyword is 'NODE address status pass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- Any standard Fidonet-Style 3-D, 4-D or 5-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- Either CRASH, HOLD or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- An optional case-sensitive password to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If no password is specified, the default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will be used instead.  This password should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(8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s put mail destined for 1:238/420.0 and 1:238/47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until they poll for it and mail destined for 1:238/440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238/420.0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238/470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238/440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s put mail destined for 1:2207/110 and 1:2207/1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and add an opti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2207/110 CRASH j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2207/100.0@fidonet CRASH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the MESSAGESTATUS keyword, you may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OD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o 2 downlinks, 1:2207/100 and 1:2207/130.  I want all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ystems to be set to HOLD status.  I can do this two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#1: Use the MESSAGESTATUS keyword and NO NO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TATUS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#2: Use NODE statements and no MESSAGESTATU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2207/100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2207/130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, I think Method #1 is a little easier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ethod's accomplish the same thing.  Also note that i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, when we used the MESSAGESTATUS keyword, we di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tching" is the process of sending a file out o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tream.  You only need to hatch a file if it i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 a file from anyone (uplink or downlink)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tch it - BBTic _should_ (if configured correctly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 it into your file base and on to your othe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tch files properly, you need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you want to hatch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ief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UPLINK statement in your configur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you're hatching the file into, unless you are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Run BBTIC with the proper command line (See Chapter 4, Od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Following the directions on the screen, enter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file you want to h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Choose a file area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 Enter a brief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: If you know who created the file, enter the autho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6: If you want to want to leave a message to any of your down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up to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7: Sit back and watch.  BBTic will automatically extract the DIZ/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the archive (if present) and create the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TIC files for all your downlinks and your uplink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8: That's it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BTic does not "toss" the hatched file into your file base. 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you have already added this file to you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mi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ile Distribution Networks do not permit hatching w/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  Check before you h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Odds &amp;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UNNING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BTic involves an EXTREMELY si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.EXE [nameoftheconfigurationfile] [h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.EX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ameofconfigurationfile] is a optional parameter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to use.  BBTIC.CFG is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- if no configuration file is specified, BBTIC.CFG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atch] is an optional parameter telling BBTic to invoke th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BBTic.  The following keywords can be utiliz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to enter "hatch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hatching features utilize informa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your configuration file is BBTIC.CFG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t on the command line.  I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else, you _MUST_ specify the full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_MUST_ specify that BEFORE the HATCH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is an optional paramter which will display a help screen on BB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The following keywords can be used to request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SE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SEAN.CFG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-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CAROL.CFG 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Tic returns the following error leve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: These are _NOT_ the same as "Run-Time Errors".  For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Messages, please see Chapter 6.3, List Of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a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Invalid parameter - 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specify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Invalid path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check all the paths in your configuration file -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Unable to change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ad.  You shouldn't get this problem.  If you do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ings with DOS... I can't imagine _why_ you'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is error, but if you do, please contact 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roblems with the areas in your configuration file;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THRU statement is missing.  Double check all your area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all areas have the correct keyword, ar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, and are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Keyword not found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check to make sure you included all important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Unable to create TIC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so bad.  You _theoretically_ should never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  If you do, double check all the TIC files 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s set to read-only.  Try deleting DOWNLINK.DAT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work, contact me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Error creating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_bad_ message.  Check to make sure you don't hav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problems.  Contact me if you're unable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Error creating T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_bad_ message.  Check to make sure you don't hav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problems.  Contact me if you're unable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Error with compression command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your settings in the configuration file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, complete path, filename, and command line with '!1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re BBTic should place the archive name) and '!2!' (Where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place the names to be extracted ie. 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ntinue to have problems, try includ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E/COM) on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J, the typical extraction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 E archivename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ARJPath statement, you want to put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PATH C:\ARJ241\ARJ.EXE E !1! !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Problems with the areas in your configuration file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is missing.  Double check all your areas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reas have the correct keyword, are spelled correct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List will also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.LOG  - FD style log file containing dates and ti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, including any maj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.DAT - A data file containing basic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ink.  Automatical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ICS        - \TICS is actually an entire director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bound .TIC files and passthru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ORK        - \WORK is actually an entire director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LEARING DOWNLIN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.DAT maintains a "high TIC number" counter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s to help avoid sending duplicate file names.  If you "hub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, it is relatively important to avoid deleting the DOWNLI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However, if, by accident, you delete DOWNLINK.DAT, BB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 a new and empty DOWNLIN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LOGG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BBTic's activity is carefully logged into an FrontDo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called BBTIC.LOG.  The following items are recor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BBTic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han TIC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area the orphan belo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file name associated with th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han TIC moved to the B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oved (to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t wa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fil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replaced (Replaces keyword in the T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e name that w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new fil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s and archives from unknown areas moved to the B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passthr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rrors including (including but not limited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that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files with too many lin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number of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number of byt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number of orphan TIC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number of unknow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any of the abo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symbols can be found in the first column of BBTIC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mbol stands for a different activity.  Some symbols st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form of activity.  A partial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Unknow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Command line help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d orphan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in the TIC file does not match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File moved (tossed)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tch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es the totals (ie. Total number of orphans, unknow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Tic halted with an error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BBTic encountered a serious error - possibly with the WORK &amp;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CLEARING BBTI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TIC.LOG logfile is not crucial to operation.  If it be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, feel free to delete it or modify it in any way.  If BBTI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BBTic will automatically create a new BBTIC.LOG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ime BBTic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 DOES NOT SUPPORT multi-node operation.  BBTic has NO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sharing routines and cannot handle file-sharing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 WHILE ANY OTHER NODE COULD BE ACCESSING THE FILES.LS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IC FILES, OR ANY OF THE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 has numerous features, but because of the complexity of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, is very confusing to use.  Chapter 5 examines a few of BB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in greater dep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BadDi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Dir feature is simply a method of keeping your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lean and tidy.  If you specify a BadDir path, BB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unknown areas (Both the tic file and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han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/invalid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adDir directory.  If you enable deleting of orphan tic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commenting' the ORPHAN keyword, BBTic will delete orphan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n move unknown files and bad/invali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utilize a batch file similar to the following to run BB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*.TIC GOTO RUN_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UN_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UTILS\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thod ensures that BBTic will always toss every ti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type of method, be sure to use the BadDir fea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e BadDir feature, you could get stuck in a loo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ULTIP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 does not currently support multiple addresses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you include more than one ADDRESS keyword, BBTic will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rst ADDRESS keyword and will ignore any additio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.  If you need to utilize multiple addresses,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round this.  Simply create multiple configuration files: 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different addresses you use.  Put the appropri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in the different configuration files and mak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 multiple times: once with each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ong to Fidonet and Doornet.  I receive 3 file areas via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, 3RDPARTY, and BETAS.  I receive 2 file areas via Doo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N_WAR and DFN_RPG.  Unfortunately, Doornet uses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idonet.  My Fidonet address is 1:2207/120 and my Doo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75:7715/0.  I am required, by Doornet regulations, to use my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Doornet.  To get around this problem I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G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ress: 1:2207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ree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G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ress: 75:771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wo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N_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N_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*.TIC GOTO RUN_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UN_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UTILS\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TIC FILE#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TIC FILE#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 works very well until you want to start utilizing the B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and moving unknown TIC and archive files to the BadDi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ultiple cfg files.  To do this, make sure you include the B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_ONLY_ in ONE cfg file and make sure you use that c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 with the previous example, I also want to use the B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I stick the BadDir keyword in the 2nd cfg f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cfg fil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G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 BadDi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G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ADDIR C:\UTILS\BBTIC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UN_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UTILS\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TIC FILE#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TIC FILE#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rminology section will attempt to explain the concepts of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how the TIC system works, and define some of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TI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C file is a simple text file used in some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(FDNs).  Each TIC file contains information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usually an archived file) such as the file name, 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ea the file is associated with, where the file has been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have seen the file)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is TIC file thingy tie in with ever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nderstand the concepts of how Fidonet style mail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s, downlinks, uplinks, etc.), understanding how the 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is simple.  The TIC system serves as a method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like messages, to a great number of BBS's with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as possible.  The most important thing to reme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Distribution Network (FDN) does just that - it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is assigned to a particular file area, similar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.  When a file is "hatched" (initially distribut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signed to an area.  A TIC file is created to descri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at area it belongs to.  When a TIC tosser processes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tosser looks at the "area" and decides 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, like the echomail process, can make a sysop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uch_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- 3-D, 4-D, &amp; 5-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style networks all use a similar address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zone, net, and node.  This basic form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3-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8/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Fidonet style networks also support points. 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ncludes the zone, net, node, and point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referred to as a 4-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4-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8/44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il tossers/scanners now support full addres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, similar to Internet e-mail addresses, include th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, node, point, and the domain.  This type of addres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5-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5-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8/44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BBTic does not utilize the domain of a 5-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ic can successfully process CFG files and TIC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ic term covering all compression programs such as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, and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ink is a system that polls you for mail or TIC fi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 you redistribute "stuff" (mail, files, etc.) t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ching is the process of sending a new file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ic supports hatching.  Please see the section called "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thru file areas are file areas you don't want to car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ie. add to your FILES.LST lists), but you want to se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ing is when a program, such as BBTic or TriToss Pro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ound files or messages and adds them to your file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link is a system you poll for mail or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LIST OF 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Run-Time Error Messages according to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.0.  Ideally BBTic will never display any of these, b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is might display include 2, 3, 5, 202, and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Miscellaneous Deb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BS Tic was written entirely in Borland Pascal 7.0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TechnoJock's Object Toolkit and Turbo Vision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y-linked lists. Many ideas for small, low level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SWAG or in the Fidonet PAS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FILE.DOC was consulted to increase compatibility with othe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WHERE CAN I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 any  problems  or  questions,  I can  be  reached 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gic  Of  Krynn  BBS    Fidonet    - 1:238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5) 344-4142 v.32bis      NintiesNET - 90:9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hours a day          Internet   - fizban@cored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y Fidonet address changed again.  :(  This address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until August of 1996.  Really.  I s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 me a message  on my board  explaining the proble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my  best to help you or I can  also  be reached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Doorware, Pascal, and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n the event of some tragic emergency that I cannot forse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 is (715)344-8227.  Please call on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f 3pm and 9pm CST weekdays or between 9am and 9pm C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s.  I will not accept any collect calls either *GRi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empting to contact me for help, please leave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 responses - this will make things easier for 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ttention to the screen and the log file.  BBTic do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problems and it often logs this information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section 4.2 Error Levels for more information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WHERE'S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BBTic can be obtained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BBTIC from 1:2207/120 or 1:238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Of Krynn : [715]344-4142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Anonymous FTP at ftp.coredcs.com in the /users/fizban/b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r via the WWW at http://www.coredcs.com/~fizban/bb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riBBS Support Boards should carry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'S go out to all the Beta testers, which include Mike Fe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 Juliano, Bill Worley, and Larry Walters.  THANK YOU'S also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SysOp, Norm Larson, Andrew Bartell, Percy Broadnax, Dale H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in the Fidonet PASCAL conference, SWAG, David Alger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Mark Goodwin, for creating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's go out to the few but generous registered users of BB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B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B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ol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Woo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       copyright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      copyright by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copyright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   copyright by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       copyright by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PKUnzip  copyright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       copyright by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G           copyright by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FILE.DOC    copyright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        copyright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Vision   copyright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       copyright b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