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stomary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BDAY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ANY IMPLIED WARRANTIES OF MERCHANTABILITY AND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utilizing Mark Goodwins TBAPI.  Tri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AY is a copyrighted program being distributed under th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.  As such, you may operate BDAY without regis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Y reads your TriBBS users.dat and creates an @X color cod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of your choice containing a list of all user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having a birthday in the month the program is ran. 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in order of the DOB's.  The month and Day of the user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sted, but not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BDAY in the directory of your choice, and edit the confi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your settings.  The config contain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BULLET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LOGON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the path to your TriBBS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s REAL to use Real names ALIAS for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is the path and name of the screen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line is NO for not a logon screen, and YES for log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creen is made as a Logon screen an @PAUSE@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 to force a pause after the scree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n @CLS@ is at the beginning of the scree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 there is to it.  Once you properly edit the config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Y on the command line and the screen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Huber TriBBS #1056 who requested this utility for TriBBS 10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d it, and made many suggestions to impr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augherty                          Cyber Realm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 24th Street West                    (406) 256-8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s, MT 591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