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Pockett requested that the sysop be able to adjus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opped carriers in addition to being able to reset the user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user editor you have the option to add or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opped carrier from a users record.  The user will also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unlocked depending on the new number of dropped carri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DC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a screen listing the users who have dropped carri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made using @X color codes and can be used as a log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  The path and filename is specified on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LOGON2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foolish mistake was fixed.  If a users data record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uring goodbye.bat the change doesn't remain.  I ran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discussed it with Mark.  In my testing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s locked out I used a dummy temporary callers.log to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out number to see if they were locked out.  They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out correctly, but since the change doesn't stay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an through goodbye.bat they were being unlocked again right a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w fixed. DC will need to also be ran in the between.b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the user to be properly locked out.  When a user has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dropped carriers the goodbye.bat routine will now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when DC runs in the between.bat the user will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If the file doesn't exist nothing is done.  This tak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econd to run in the between.bat.  The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BETWEEN FILENAME.CFG  (for multi-nod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ETWEEN (for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