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ragoon News v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6 Dragoon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 Andrew F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Dragoon News is distributed as is without warranty. In no w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rew Fors be responsible for damages, including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fits, lost savings or other damages due to your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use of the program, even if Andrew Fors has been no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ossibility of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w Fors will not be liable for any such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BS is a trademark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on News is a trademark of Dragoon 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on Soft is a trademark of Andrew F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trademark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ere's how it works. Type DNEWS from the DOS comnmand line.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by step of what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lease Enter name and path of newslet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where you tell DNEWS what to call you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Most common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TRIBBS\DISPLAY\BBSNEW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it finds that file already exists, this will pop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you wish to &lt;C&gt;reate a new newsletter or &lt;A&gt;ppend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? &lt;C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elect &lt;C&gt; it will make a new file and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elect &lt;A&gt; it will add the new newslet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of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file does not already exist, this step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lease Enter the Date(MM/DD/Y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enter the date in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lease Enter the Time(HH:M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time in Standard tiem, as in, no AM/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:30 PM would be 18: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nter the SysOp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your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Enter the Subject of the News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tell it what the newsletter is ab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Enter your newlett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 in the contents of your newsletter! Rememeb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 word wrap. Press enter on a blank line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You are now done. DNEWS has now created a News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m of a TriBBS Message! It's even done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-Codes, so you only need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is program is freeware. You are free to distribute i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ll the original files are included, and no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ations are welcome and greatly appreciated. Even if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, and E-Mail, or anything. Even a McDonald's g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ificate. Anyway, not required, so I know I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hing. Oh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, questions, or bug reports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via Internet to afors@btigat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on FIDO is: 1:2808/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imeNet: 401:70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madaNet: 224:70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can also be reached at Anything-Goes Martial Arts! The BBS!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1.224.04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else fails, you can snail-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rew F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1 Browning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smarck, ND  58501-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appreciate a little note if you used this, let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what you thought, give me some suggestions, what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like to thank Mark Goodwin for writing TriBBS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 me to begin my programming car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ast, I'd like to thank you, for downloading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ing my time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oon News v1.1  -  Copyright 1996 Dragoon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