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angDoor 1.0�5 by D'Agger Sh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'Agger Shock's Languag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3-1995 by D'Agger Shock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! Welcome to the wonderful world of LangDoor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Ok, 1st, make a directory to put LangDoor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Put all the files that came with the archive in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Copy your LANGUAGE.MNU file from your NWORK directory in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you just created for LangDoor and call it LANGDOOR.M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If you wish to have security specific languages, then put a com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 secuity level after the name of each Language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OTE: The comma and the security level are no longer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ard oper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This (LANGUAGE.MNU), would then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 Default/RIP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d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BS 'N the H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J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Jar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 Trek: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oklyn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-Ad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like this (LANGDOOR.MNU)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 Default/RIP Graphics,0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ish,0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dish,0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BS 'N the Hood,25</w:t>
      </w:r>
    </w:p>
    <w:p>
      <w:pPr>
        <w:pStyle w:val="PreformattedText"/>
        <w:bidi w:val="0"/>
        <w:spacing w:before="0" w:after="0"/>
        <w:jc w:val="left"/>
        <w:rPr/>
      </w:pPr>
      <w:r>
        <w:rPr/>
        <w:t>Jive,25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Jargon,25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 Trek: The Language,25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oklyn Attitude,50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-Adult,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Remove the higher access languages from your LANGUAGE.MNU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prevent younger users from the ability to see langu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are not suppos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Make your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D'Agger Shock's Blazing Phoe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n D'Agost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57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Door dro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Path to dro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: BB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: Sysop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: Locked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The following lines are no longer functional in beta 5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6: Allow user to change display (ANSI/ASCII/RIP)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ngDoor. This option should be a Y or an 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7: Display Menu? This option should be Y or N. If set to y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 LangDoor Menu will be displayed. If set to N, the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displayed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all is self-explanatory... Ok, Line 6. LangDoor also g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ility to change the ANSI/ASCII/RIP flag. This will save you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an 'A' _AND_ and 'R' on your menu... NOTE: Line 7 must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'Y' for this to work... Otherwise the menu will not show 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Door was written with RMDoor 4.5 by Mark Goodwin and Randy H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offer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LangDoor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DOOR LANGDOOR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a non-standard IRQ, t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DOOR LANGDOOR.CFG ir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"irq" is your non-standard ir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a LangDoor is running, the sysop can press certain special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a variety of functions. The  following is a l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hat the RMDoor special keys per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               Toggles between the user  status window and a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play that lists the RMDoor special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6                  Takes 5 minutes away from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E:  This will NOT be returned to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7                  Gives 5 minutes 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E:  This will NOT be returned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9                  Quit the door and return the caller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0                 Enter  chat mode.  Pressing the  ESC key ex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+D               Drop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LangDoor is still in the beta stages right now... (and a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, so are these docs!) so PLEASE notify me of any and all bug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rks that you find... Also, if you'd like to see a certain feature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KNOW!!!!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I'm outta 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. Write to Dean D'Agostino on WME, or send US Snail 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'Agger Shock          D'Agger Shock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1368          Blazing Phoe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rico, Fl 33594      (813)  689-864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