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 5 features (10/26/9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ade compatible with TriBBS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moved ANSI/ASCII/RIP togg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4 features (4/10/9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?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 3 feature (3/13/93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LangDoor no longer needs security levels if not needed.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no security level, will be set at 0. (All caller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leased Beta 2 a little early. This was supposed to be a part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refore, this will be the only improvement in beta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2 features (3/13/9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ecompiled with RMDoor 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moved the registration code system. This will be freeware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emoved the "Press any key to continue....." and replace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S&gt;top, &lt;N&gt;onstop, &lt;ENTER&gt; for more?". When you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s, you'll thank me for thi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ixed some stupid misspellings in the docs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Fixed a problem with trailing spaces in LANGDOOR.M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