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contact the author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clay1@spacesta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les may be downloaded from the folling sites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rtunecity.com/skyscraper/basic/1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ectorco.com/ccub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vectorco.com/ccubed/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's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229-2353 (300 - 57,600 v.90/v.f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ndle on my BBS is "Beerwulf". My BBS currently has 2,725 file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D-ROM discs' worth! So, you filehogs come and help yourselves!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n upload/download ratio - ALL downloads are fre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pecial account set up just for downloading files -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"Guest User" with the password "guest". Note that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things when logged on under this account, such as play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on to my BBS to write me a message, you MUST logon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- I do NOT answer messages from "Guest User"! Like m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 fre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