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Dutril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xclude file to be able to exclud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ud rate,Date On, and Node Number to Last Ten Call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e on to Drop Carrier Notific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inor bug that would always say a perso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f they did it once that day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y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Dutriltc checked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utriltc did not always find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rrier so this fixes it. Coming up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coming in Early April this year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ast Ten New User Screen and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system to tell the sysop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just like it does for drop carr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w method did not seem to work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ring not being reset. It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of it because I have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ther BBSes log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olorized "Y" for new user and drop carri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en callers &lt;ansi&g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ed the option to post aliases instea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ed a New User Notification system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leave him a note telling him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 &lt;Ansi/Asci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dded what time a user was on to the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scre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dded a last ten new users screen maker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users name, where they were from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on, the time they logged off,the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number. &lt;Ansi,Ascii,Rip&gt;. *Note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gistrations of this software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gistered fea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dded a new justification system for spac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formation in both the LTC and LTN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Duexclud.txt file for excluding people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utriltc now recognizes aliases in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Work screen to a nicer graphical interfac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er for me to update and is more plea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 way it scans for aliases is now differ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