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Manager is a small program, which can get you out of a big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ful for multi-node BBS's.  If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node BBS, than this won't be useful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riBBS BBS shuts down to do a maintance cleanup, only 1 node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at means that the other nodes are still up, and people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If a door's maintance program is being run, and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with some doors, the data file can get corupted. 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ssage base packing, if a user is in there when it is being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get corupted.  This happened to me several ti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, and several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nt Manager does is shut down all nodes while the Even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event on each node.  On node 1, run Event Manager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cleanup.  On all other nodes, run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Man has only 2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H -     Tells Event Manager that this is the host. 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on the node that runs the nightl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DIR= - Tells Event Manager what directory to use to write the LO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ater must be used on all nodes.  Do not us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nightly cleanup batch file.  Run Event Manager with the /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hdir= paramater first.  I would suggest using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/hdir= command.  Lets say your main bbs directory was C:\BB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us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AN /H /HDIR=C:\BB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t the end of the cleanup file, 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BBS1\EVENTMAN.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 C:\BBS1\EVENTMAN.LOK will delete the LOK file whi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reates.  This will then allow the other nodes to bring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f the other nodes, 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AN /HDIR=C:\BB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eriodicly, Event Manager will check to see if the LOK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it does, it will wait a while, then check agai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, the program will end and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I just do this with a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s you can.  But the problem with doing this in a batch fi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ould tie up disk access, slowing down the nightly ev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dd hours in some cases to the length of the event by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fficient in Event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Manager is more efficient than a batch file, and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each node on a seperate computer on a LAN. 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Currently, it is NOT DesqView aware.  I may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the future.  That means that it will slow down your even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f you run 2 or more nodes on the same computer under DesqVi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a lot more efficient than doing thi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anager is a Shareware program.  If you find Event Manager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please register it. Event Manager is not crippled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egistered version, as it is not crippled, but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you decide to use it.  It is only $5.  When you regis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Pascal source code to The Registry if you include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on.  Or if you want leave a note asking me to send you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 There is no extra charge for the source code, but I won'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unless you ask for it, and include a disk if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140.ZIP    - AutoPost Version 1.4.  This program allows your us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on logon for other users to see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 the menus.  It allows 4 messages total, of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.  Good editor for entering autoposts, Alia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  A very popular feature on BBS's.  On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hat can increase the qualit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Y.ZIP - The Registry Version 1.0.  This program is like th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MBBS and VBBS.  It allows your users to fill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y about themselves.  Other users may 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up to get an idea of what that person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y is very configurable.  Alia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 questions.  Also features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users that have filled out their regis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is very popular on BBS's, and  another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things which increase the qualit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programs may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al Wave BBS (my BBS): 518-861-6905 2400, 518-861-6645 14.4, 518-861-6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.8.  Leave email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ouy (TriBBS support board): Leave E-Mail to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my products are available for download from the two boards abo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Net:   Send message to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WL-JOSH-TW@SOCIE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: Josh @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let me know of any bugs you may find.  Well that's all C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