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Heavy Duty Software/HD's BBS                   17,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D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404) 941-1308, 14,400 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404) 941-1940, 14,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404) 941-8199  Voice (20 wpm, English (souther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's for ShareWare release of HD's FilesLis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 ANY USE THEREOF OR BREAC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HDFLM reformats your FILES.LST, strippin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, limiting the use of special character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 and attempts to clean up the descriptions in general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LM will rewrite the FILE_ID.DIZ back to the archive as reformat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 can also reap the rewards of cleaner displays. Also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S.LST against the actual files in the directory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crepancies, find new files not in the list and extract .DIZ or 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descriptions in the list, and convert the FILES.LS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 required by TriBBS after manual editing. It can als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. In short it does the job of FILESLST, ASCTOBIN, MAKEID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. HDFLM is TriBB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Make a directory named UTL off of your node1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npack the archive into this directory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o include SET TBBS=C:\TRIBBS (Your node1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: You may move to the directory containing the FILES.L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format. Invoke HDFLM with the desired switch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rchive files are not in the default directory, indicat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files. If no .LST filename is given, FILES.L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, if no /A switch is given, the defaul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FLM FILES.LST /AC:\FILES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witches may be used to alter the action of HDFL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Wildcards are supported up to 200 match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OS wildcards  * and ?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</w:t>
        <w:tab/>
        <w:t xml:space="preserve">  As indicated above, this provide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ual files if they are NOT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/ALL below. Not required for /ALL or /F#-#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LL[+]   This switch will cause HDFLM to perform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on on all of your file areas. To use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DFLM MUST reside in a subdirectory of your TRI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.g. C:\TRIBBS\UTL. You must run the program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 OR indicate the directory with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/KC:\TRIBBS\UTL). HDUTL will assume that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 is located one level below the KE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ternately, you may indicate your TRIBBS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ting the DOS environment variable "TBBS=C:\TRI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KEY directory will be assumed as directory UTL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BBS environment. If you want those area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-ROM in your FAREA.DAT file operated on also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+" after the ALL, e.g. /ALL+, otherwise only tho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flagged as CD-ROM will be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[R]</w:t>
        <w:tab/>
        <w:t xml:space="preserve">  Check the filenames in the FILES.LST agains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in the specified directory and report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. Descriptions are NOT automatically remo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ant the descriptions removed, include the "R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witch e.g. /CR. Any duplicate file na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ever, will be deleted along with their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ther this switch is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 xml:space="preserve">  See /N below. Disable the filedate feature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EDIT</w:t>
        <w:tab/>
        <w:t xml:space="preserve">  After the /E switch, indicate the nam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or (Qedit, Edit, Edlin ;)), HDFLM will dro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or and allow you to compose an DIZ if non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any new archives found in the directory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invoked ONLY for the new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#-#</w:t>
        <w:tab/>
        <w:t xml:space="preserve">  File areas to process. Entering /F4-44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a 4 through 44. To process a single area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F4-4  (for area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</w:t>
        <w:tab/>
        <w:t xml:space="preserve">  Indicates the location of the KEY file if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directory. e.g. /KC:\TRIBBS\UTL.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switch unless you run HDFLM wit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also use the TBBS environment variab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key file if you have stored it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TL off of your TriBBS node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#</w:t>
        <w:tab/>
        <w:t xml:space="preserve">  Sets the length of the description lines. TriBB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icates they should be 40 characters long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iBBS will support lines 41 characters long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ay support longer lines later. HDFL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1 characters and appears to work well with tha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long as FILESLST is not used in conjun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1 character .DIZ's however are clobbered viciou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iBBS when they are uploaded :( The curren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LES.LST (Binary) limits the line length to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s, and TriBBS display routines limits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further to 41. HDFLM is limited to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</w:t>
        <w:tab/>
        <w:t xml:space="preserve">  Check for new files in the specified directory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m to the FILES.LST by extracting the .DIZ or 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determining the file size and date, re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Z and updating the FILES.LST. If no DIZ/SDI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tandard 'No Description' is added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Uploaded By:' line is added indicating an uploa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ledate used is either that of the file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case of archives is the newest file dat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rchive for files other than the DIZ/SDI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nded at the end of the 'Uploaded By'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date. To disable the date featur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date as TriBBS does, and append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after the 'Uploaded By' line, add a /D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 line. This method complements HD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</w:t>
        <w:tab/>
        <w:t xml:space="preserve">  Run Quiet, do not print filenames found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mal progress printouts will st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</w:t>
        <w:tab/>
        <w:t xml:space="preserve">  Reformat the descriptions in the FILES.LST.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 is used, the descriptions will NOT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 xml:space="preserve">  Sort method where  1 = inverse date order, 2 = da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= inverse alphabetical, and 4 = alphab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[IDX]   Causes HDFLM to rewrite the INDEX file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a. When used with the /ALL switch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/X and the FAREA.DAT file will b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file; otherwise you must provide HDFLM with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ified DOS file name e.g. /XC:\FILES\NEW\NEW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Z</w:t>
        <w:tab/>
        <w:t xml:space="preserve">  Allows the reformatted FILE_ID.ZIZ to be rewrit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chive, allowing other BBS's to benefit.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added with the /N switch, have the DIZ re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FLM will scan the list, reformat each description and rewrit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, if the file is found (and if it is a ZIP, ARJ, SDN, LZH P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2), the resulting reformatted description (Less the 'Uploaded by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# Downloads' lines) can be written to the file as a FILE_ID.DIZ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already exist in the file, it will be overwritten, any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unaffected. Note that PKZIP, ARJ, LHA and PAK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trying to reformat and rewrite descriptions on CD-RO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it and it doesn't seem to be very effective. ;-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FILES.LST to the hard drive, invoke HDFLM withou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witch and all should go well, without the .DIZ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to the archive of course. If HDFLM can't find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on't write to it. You will need to indicate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 if it is not actually "FILE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while working will indicate the file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being worked on and if the archive was found,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the .DIZ was rewritten to the file. This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as desired. Additionally when the /N and /C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results of the files checks ar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TCH operation. The simplest way to use HDFLM is to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PATH, let's call it FILEBIN.BAT (Easier to reme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LM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TRIBBS\UTL\HDFLM /KC:\TRIBBS\UTL %1 %2 %3 /N /C &gt;&gt; C:\TRIBBS\UTL\HDFL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</w:t>
        <w:tab/>
        <w:tab/>
        <w:t xml:space="preserve">   b</w:t>
        <w:tab/>
        <w:t xml:space="preserve">      c       d   e  f</w:t>
        <w:tab/>
        <w:t xml:space="preserve">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Invoke HDFLM where it lives, no matter from where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Location of the KEY file (back with HDU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llow additional switches to be added to the batc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/New files to be checked and added to the .LST (your choic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/Check to see that all the listed files actually exist (an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DOS redirection, append to the file. You WON'T get screen print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HDFLM.LOG is the log file. Leaving this off will allow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ay call FILEBIN from any directory and it will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gram and the KEY file and set your favorite switch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switches to the call at will. The results of the ru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o the file HDFLM.LOG in directory C:\TRIBBS\UTL so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nything went right. You may wish to have the printou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o, so that you can see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TBBS environment variable, you may place HD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path directory and call it directly from anywhere. HDF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to find both the TRIBBS and the KEY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stored in TBBS\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ations: I tried HDFLM on a CD-ROM listing of about 300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NOT survive. The limit appears to be about 1500 files, o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ILES.LST. It tends to become extremely sluggish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may become boring. If it fails, delete the FILES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S.HD$ to FILES.LST and break the listing up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HDFLM may be run from BETWEEN.BAT as a conditional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HDUTL, it will exit with an errorcode if an upload occurred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LM to reformat the description and rewrite it back to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occur by running it in the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DFLM is a ShareWare offering. If you find it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money and I will set you up with a KEY to make it more ci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ime to arrive, then call HD's BBS and I will attach a ke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BBS for you. The price is $10.00, unless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of HDUTL, and then you will note that your HDUT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icely. :) A small contribution of $5.00 would be neat t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 the incentive to continue supporting HDUTL.KEY in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key provided with the archive for testing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expire, leaving it rather unruly, verbos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to run, but otherwise totally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payment (Check, cash 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11 Chestnut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ell, Ga. 3000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, I still don't do VISA, MasterCard or any of that stuff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 small time to get into that. The proceeds from the sale of H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goes to keep my BBS up and running. The more you reg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I am to upgrade it or try something new and exci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upport for HD's stuff by calling the BBS and leav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riBBS support conference (Fido/WME etc), or any WM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I sometimes answer the phone, and often answer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hholland@fcc.gov OR hal.holland@sws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D's Utilities are available on most TriBBS support board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's Support BBS (see top). Download HDSTUFFx.ZIP and give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ds  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win and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HD's BBS, Heavy Duty Software or my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