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D's -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, Heavy Du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.0   dtd 22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HDFU? Because I wanted to provide a utility to those us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someone, if they could just think of their name. "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immy something, starts with an 'C' I think." So why not just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normal &lt;U&gt;ser list and browse it? Because my user's name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are NOT for public dissemination to just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 what is it? It's a short program that allows a user (or SysOp)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S.DAT file information. It uses the old standard SOUNDEX (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routine, along with the RATCLIFF (spelled like), and BASIC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ING (sequential letters within words) routines to find the mo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for whatever the user types in. It does NOT spit out a lar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for them to browse. The routine is as unobtrusive as possi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doesn't do a lot of screen writing and flashy display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is supposed to and gets out of the way so the user can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riting. The output supposed to remain on th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py from, so the screen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es it offer? It allows a user (or SysOp) to search f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 of a reasonably correct spelling of a name. 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is also supported by preceding the input with an "$" symbol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searches can be performed by preceding the input with "@"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by the SysOp, searches for users by security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when the number is preceded with the "#" symbol.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arches may also be amplified by adding a "+" to the end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), or a "-" (Less than). Default security leve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atches only. (type &lt;H&gt; within the program for a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do you use it? Put it in the directory with HDUTL (Y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id HDUTL.KEY available to use HDF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dit the example HDFU.CFG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RIBBS                 ;Pointer to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RI2                   ;Pointer to the Node directory/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                 ;Minimum for Security leve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Required-input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                ;Fossil (Y or N),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F8                       ;Port address if 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          ;IRQ number if 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optional-enter-0-if-not-needed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[##m                   ;Color escape sequence for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[##m                   ;Color escape sequence for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[##m                   ;Color escape sequence for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[##m                   ;Color escape sequence for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Optional-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explanation here: You must put the TriBBS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security level a user must have to access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searches, for the program to run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 (or want to customize the colors)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n items 3 - 5. If your Port address and IRQ ar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0" for these items, otherwise enter the hardwar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and the IRQ being used for it. All four col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entered or none. Use an editor that supports the Alt-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and enter the Escape "#" followed by "[", the tw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nd the "m" for each of the 4 colors. Color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mode will NOT be affected. Color 1 is the heading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color 2 is the help paragraph, color 3 is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4 is the part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dit your MESSAGE.MNU: The message menu you ask? Y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here the users need it, where they 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,U,Find User Name,50   (Security level at your discr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may call the program from the DOS prompt with a /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Build MESSU.BAT in the Tri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DFU watches carrier and returns to the BBS if a carrier d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. Remaining time on the BBS is watched and the program ex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ires, the BBS however is NOT updated (it should keep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Keyboard input timeout is also supported. Fossil driver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rt addresses and IRQ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at's it. If you have comments on the program, please add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my BBS.  If you need a sorted output, let me know. I sa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 in this routine from the user's standpoint, bu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view it may look different. Thank you for using HD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n registered HDUTL users may purchase a key for HDFU at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ayment to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l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stell, Ga. 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D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de1 (404) 941-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de2 (404) 941-19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