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Files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FILES list maker for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veral local TriBBS sysops ask me how I made my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 decided to come up with a much better answer than a 59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omething that _every_ TriBBS sysop could use. So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kvFiles!, the FINAL allfiles list maker for Tri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the kvFiles.cfg (included in this archive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hanges to reflect your setup. Here's a quick run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U.D.M. BBS in St.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25-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-59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verything below line 8 in the config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undown of kvFile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th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ysop's name (must be same as on registration form!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BS phone number (optional, leave blank line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name of your allfiles.lst (see kvfiles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ame of your allfiles archiv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include private file areas in allfiles listing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registration number,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hort or long file descriptions. Short will display one line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 HUMONGUOUS list), Long will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s it appears in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neither Fileman nor Fileslst will add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containing the string "file". Likewise, 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also be removed from your file list. That's wh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files.lst, files.bak, or files.bk$ listed in your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amed my allfiles list to reflect my FidoNet address and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UDMLIST.ZIP. Seems to work for me. But even RUDM.ZIP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ivate file areas are not included in your all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, specify "yes" on line 7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vFiles!, change to the directory where kvFiles.exe and kv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an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is best run from a batch file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each morning after packing my message base and sor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it so FAST?! The code isn't bloated with unnecessar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etc. You want a simple files list, right?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is done within a few seconds of being started. No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more memory to work with, and more for pkzip to use.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oks just as good as any of the other master file list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st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Files! is shareware. You're granted 30-days to freely evaluate kv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suits your needs. After the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kvFiles!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kvFiles! is only $10 and your key will be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kvFiles! With your registration, you'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containing samples of all kv_Soft produ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lays or demands for keypresses in kvFiles!, b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shed onscreen as well as placed in your all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y registration and replaced with the register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ven in all future kvFiles!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? Contact me in the 3rd Party echo on TriBBSNe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_SUPPORT echo. My FidoNet address is 1:100/591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gon to the R.U.D.M. BBS in St.Louis at 314-225-5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are encouraged to upload their key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Key door for instant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standard and boring, here it goes: Although kvFiles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iBBS system files for input and never modifies them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iles! at your own risk. By using kvFiles!, you agree to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ponsible for any harm or damage as a result of your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 Hey, it works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 = who spends _HOURS_ developing his fine software (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Lst, FileMan, and many others). Thanks,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Gilham   = final straw that broke the camel's back and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this in the first place. Nick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of TriStLouisNet, our local TriBBS-on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5-94 - v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7-94 - v1.1� - gives option to include long or sh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utput screen now shows number of files processed and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p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ludes total number of areas and files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lank line a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ludes BBS name and phone number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