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vFiles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kvFiles is only $10.00.  Please enclose thi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__State:__________Zip: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Number: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your system open for public access or closed?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blic access, name and number: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dditional comments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or FidoNet address (if applicable):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kvFiles?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key is valid for all future releases of kv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in the U.S. and Canada also recieve a floppy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ouri residents add 7% sales tax ($0.75) :  $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within US/CAN:  $__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:  $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ternational orders, I would be glad to rou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key via Internet email or Fido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ry V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75 Century Oaks Drive #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ley Park, MO 63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REGISTERING KVFILES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