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"  M  A  I  L  U  S  E  R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 utility for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pywrite (c)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y Lysle &amp; Dayle Gayl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ro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user can be used to create, view and add names to the Name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ociated with Mailer. You CAN NOT delete names from the lis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tility but names can be removed by using any text editor. Simply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user.exe from within the same directory as Mailer and se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ice from the menu...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rogram is FREEWARE by Broware (c)Copywrite 1996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t'l Bro's Mountain BBS (303)838-2084 and Felix BBS (208)323-7195 work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