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downs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Oct 25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vin 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stic Tome BBS. (540)345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46 King St. N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noke, Va. 2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thew@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c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Testing Proceedure dictates that any program should be tes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unnecessary file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without the documentation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rame is copyrighted Computer City, USA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ile is specifically designed fo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s using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n violation of federal la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on other than a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Mystic downloader for Tri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--- D:\TRIBBS\DOOR.SYS            &lt;- Drop fil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-- Mystic Tome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- Marvin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-- Parsons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-- 3                             &lt;- Number of avail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--- Mystic Tabs for TriBBS        &lt;- Titl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- D:\TRIBBS\MYSTIC\MTABS36.ZIP  &lt;- Path/Filename where mdowns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- Mystic HangMan                &lt;- Titl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--- D:\TRIBBS\MYSTIC\MHANG12.ZIP  &lt;- Path/Filename where mdowns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's one through nine are self explainatory. If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have problems though, E-Mail me either on 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rough my internet address listed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Miscellaneous Notes for info on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Downloader for TriBBS supports the use of Fossil drivers.  To tell your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ssil driver instead of the standard COM ports, just put /F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owns Mdowns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Mystic downloader for TriBBS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downloader for TriBBS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owns Mdown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owns Mdown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ystic downloader for TriBB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, check your cfg file for mis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s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in this archive for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to give you an Idea of how a Batch fi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calls Mdowns.EXE must reside where-ev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ystic downloader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hew@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's right...N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was a relatively eas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rite so I'm making i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will still ne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file, but it nee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ne zeros on the first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preceding 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ations Gladly Accep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t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