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EWLO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unge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OG.ZIP          &lt;- The Archiv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OG.EXE          &lt;- The Reason we'r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OG.DOC          &lt;- You are 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.BAT          &lt;- Sample BAT file...configure to your need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    &lt;- Just what is a "DIZ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og is a "quick &amp; dirty" way to trim your CALLERS.LOG while still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ord of your calls. NEWLOG.EXE is "donate-ware" which mean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use it for as long as you like. There is no "registration"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it useful...please send a donation to help offset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s from my programming projects goes to help with my TriBBS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is a trademark of Mark Goodwin. (TriSo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belongs to Phil Katz (PK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it up couldn't be any easier. Create a directory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x. C:\TRIBBS\NEWLOG), place the .EXE in that directory. Go to the "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ts" from the TriBBS menu &amp; setup an event to call it u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ssumed that you understand how to set up events. If not,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 to your TRIBBS.DOC or you may call my BBS at the number below &amp;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log assumes that your CALLERS.LOG will be in your C:\TRIBBS\M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 It will read the current date and load your CALLERS.LO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 file with that name (ex. 060195.LOG). in the new directory (ex.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BS\NEWLOG). It will then delete your C:\TRIBBS\MWORK\CALLERS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gt; Don't worry...TriBBS will create a brand new CALLERS.LOG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one logs on. This will help your BETWEEN.BAT to run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is point...Newlog will make a call to PKZIP.EXE  and arch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log (ex. 060195.LOG) with the same name (ex.060195.ZIP)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-ex" switch.  &lt;--This is just the switch that tells PKZIP to us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ion...saves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delete (ex.060195.LOG) and the couple other files it creat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-time. Your ZIPped file will be in the same directory as the NEWLO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PKZIP.EXE must be in your path for this to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was thoroughly tested using TriBBS v5.11. But sometimes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creep into a program later. If this happens please call my BB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annot be held responsible for any damages that may incur throug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r inability to use this product...but I do welcome any com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like this product &amp; find it useful...please consider s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tion of $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n Schlegel , 4906 Depoy Street , Dayton , Ohio , 454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: Support may be obtained by either calling my BBS (The Dunge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3-235-9269) or you can leave me a message in the "TriBBS 3rd par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ce found on many TriBBS BBSs across the country. (The boar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 part of the TriBBS Net for this to reach me. If you're in doubt...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ysop) or you can e-mail me on the internet at RSchle1063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upport will help to encourage further programming &amp; help 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penses to run The Dungeon BBS.    Thanks in advan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Ron Schlegel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