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riBBS FILE LIST UT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7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FL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 List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and last uploaded files lis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ummary listing at the beginning of the lis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, file area name, number of files,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area with a header showing the file area na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ccess, private/public, On-Line/Off-line and HD/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file with a footer showing number of files or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ing of privat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 LHA, ARJ, UC2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of your Master files list In HTML format (read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Browser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stomisable header, footer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on of an index file showing all areas with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ion of an html listing by file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ble graphics related to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generate &lt;A HREF=..&gt; command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click on files names in order to launc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specify a web/ftp server path in order to install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 on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path converted to Unix format and possib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ternate path in order to send list to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ost archive (ZIP,LHA,ARJ,UC2,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comment, banner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enhanced style Directory Listing of all your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ounts of Files, and How Many Bytes are in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PCB Colour Codes that are user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onfigurable (colour and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while in an nightly event or in a log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 threw your files.lst and update th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the FILES.LST but not on HD       (del it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n your HD but not in the FILES.LST  (add or dele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rt your FILES.LST and Check for Dup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 a defined command for each file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a Path if it match a defined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ll the file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for updating zip comments or compressing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r whatelse you can imagine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� ALL of the above at one time (Only one CFG file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time us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harewares, RnRFL is a $15 shareware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