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FTOTB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itfire File List to TriBBS (R) File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on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free to use SFTOTB with their TriBBS board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 may  use SFTOTB during their board's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  Any  other  use  of  SFTOTB  is  strictly  prohibi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are property of their appropriat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OTB  is  a  simple utility for converting Spitfire file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file  listings.    SFTOTB  is run from the DOS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TOTB sffile t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ile         is the Spitfire file lis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file         is the TriBBS file li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converting a Spitfire file list you may want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y headers ou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SFTOTB can be obtained by calling The Lobster Buoy at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