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al Subscription Updater v1.0 Dated: 03/02/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6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se with TriBBS 10.x &amp; TriBBS PRO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hat a Sysop can run in their NEWUSER.BA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a caller's record for a Free Trial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Subscription Updater v1.0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the call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the callers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a Caller a User Specific Screen Message to notify him/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given a Free Trail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OPERATION and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ubs.exe to any directory and create a configua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lace it in the same directory as the Subs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Name can be any name of your choi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 simple command li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BS SU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a confi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&lt;-- Path to TriBBS's Main Nod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2     &lt;-- Path to this Node's Directory. (Node 2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       &lt;-- New Security Level to Set for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&lt;-- Days for Free Trail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&lt;-- Amount of time to add to Call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riBBS\Batch file Directory, create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USER.BAT" and enter something like th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SUBS        &lt;-- Path to where the Trial Subscription Updater v1.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SUBS.CFG  &lt;-- Command line to call the program with it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2     &lt;-- Path back to the Calling Node's Directory. (Node 2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         &lt;-- Calls TriBBS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f for Trial Subscription Updater v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</w:t>
      </w:r>
      <w:r>
        <w:rPr/>
        <w:t>Home of Freejack's Software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 Support 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5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402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FIDON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202 Conferen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30+ ONLINE GAME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V.FC, V.TERBO, V.3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30 Mins Free!     Extended Time Plan Available!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FILES!     NO RATIOS!     ONLINE GAM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al Subscription Updater v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