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AutoPos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By Hugues Scar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 TriBBS v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*=- -=*=- -=*=- -=*=- -=*=- 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linquish any and all responsability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due to the use of this program, correctly or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in no way libel for any damage that is at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program by any and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I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utoPost is a simple Door for TriBBS boards,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s to send Auto Messages that will be rea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, when they log on, until the Auto Messa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RIAUTO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f TriAutoPost is very easy, 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contain all the files contained in this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step is to create a configuration file,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you want. The configuration file i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should follow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: Path and name for the @-Cod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: Path and name for the 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8: Tells TriAutoPost if it should us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9: Tells TriAutoPost if it should create 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illustrated above, the door data file typ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and can be PCB for PCBoard, GAP for GAP (DOOR.SYS),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pitFire, RBBS for RBBS, WC for WildCat!, TRIBB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WIV for WWIV. The locked baud rate is specified on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lock your serial port, you must specify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d baud rate.  NOTE: Although many door formats d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ed baud rate in the door data files, some older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RBBS do not. For conformity, TriAutoPost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pecify the locked baud rate in line 5 and ignor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6 is the path and name of the screen that TriAutoPo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. @-Color Codes will be used in the screen, so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specify the path of the .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is the path and name to the RIPSr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should be Y if you want TriAutoPost to use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, or N to use the call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should be Y if you want TriAutoPost to create a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messages that have been sent, this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OST.LOG. If you don't want to use this feature, put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gues Scar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3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AUTO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TriAutoPost you must create a batch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to the directory where TriAutoPost i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the door, and load back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AUT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OST AUTOP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AutoPost can be run locally without a door data fi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LOCAL after the configuration file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POST AUTOPOST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CURRENT AUTO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name of the user in the door matches the SysOp's na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nfiguration file, TriAutoPost will add another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that will let the SysOp erase the current Au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.B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POST.BAD file is similar to the JOKER.DAT file TriBBS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can contain up to 10 names (one on each line) o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want to have access to the door. The 'locked out'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get a "Sorry, this door is not available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Even if your board supports Aliases, the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us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UTOPOST.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astest way to contact me is by leaving a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my 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One - (301) 299-1196 -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he 3rd Party Support Conference on the W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CompuServe: 75720,1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merica OnLine: DJ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odigy: RPGC4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 in TAPST13.ZIP (Or ARJ, LZ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.EXE  :   The TriAutoP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POST.CFG  :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ST13.DOC   :   TriAutoPost 1.3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 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AD.EXE      :   Ad for Player One BBS (Run It!!!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 :   As the name says, read it firs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:   TriAutoPost Version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utoPost was compiled with Turbo C++ 3.0 and TriDoor 1.22 (By Mark Good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TriAutoPo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