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RIBBS (R)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4 BY TRISOF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API is distributed as freeware.  It may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to write doors and utilities that are compati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.  All other use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TriBBS a relatively low cost system for the sysop to ru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charge more than $25 a copy for any software that is develo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TriBBS API without the express written permi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ou must mention in the documentation for an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evelop using the TriBBS API that the program uses the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API is distributed without warranty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Soft be liable to you for damages, including any loss of prof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savings, or other incidental or consequential damages arisin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use of or inability to use the program, even if TriSoft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representative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 TriSoft will not be liable for any such claim by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DEMARK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is a registered trademark of Tri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trademarks are the property of their respective own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AMENTAL DATA TYPES 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HORT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ONG 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DATA TYPES 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DAT1DATA 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DAT2DATA 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ATA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DATA 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INDEX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SUPMESSAGES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SUPFILES 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DATA 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TRDATA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XDATA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EADATA 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TMPDATA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FILE 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VARIABLES 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Index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TmpData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eaData 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eaFile 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hare 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Data 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File 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xData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xFile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trData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trFile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TxtFile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ata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1sMainDirectory 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OfFileAreas 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OfMessageAreas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OfUsers 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Dat1Data 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Dat2Data 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ErrorRoutine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Data 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File 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Index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SupFile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SupFiles 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SupMessages . . .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API FUNCTIONS 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getc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gets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getstring 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open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printf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putc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puts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read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write 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pen 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lose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loseall 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getc 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gets 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BasicSingleToDouble 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heckForShareExe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ompress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GetNextMnnnnIDX 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InitialCaps 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Initialize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MakePathName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NumberInFAREADAT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NumberInMCONFDAT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NumberInMnnnnIDX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NumberInMnnnnPTR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NumberInUSERSDAT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penFAREADAT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penMCONFDAT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penMnnnnIDX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penMnnnnPTR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penMnnnnTXT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penUSERSDAT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penUSERSSUP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ReadDOORSTMP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ReadFAREADAT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ReadMCONFDAT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ReadMnnnnIDX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ReadMnnnnPTR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ReadNODEDAT 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ReadSYSDAT1DAT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ReadSYSDAT2DAT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ReadUSERSDAT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ReadUSERSSUP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archMnnnnIDX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archUSERSIDX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trCrc32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tripNewline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tripSpaces 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trNCrc32 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ncompress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pdateFromAndTo  . .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WriteDOORSTMP 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WriteFAREADAT 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WriteMCONFDAT 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WriteMnnnnIDX 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WriteMnnnnPTR 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WriteNODEDAT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WriteSYSDAT1DAT 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WriteUSERSDAT 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WriteUSERSSUP  . . . . . . .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IMPLEMENTATION NOTES 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Files Are Opened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Numbers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ng CRCs . . . .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 PROGRAMS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. .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API is intended to assist third-party C/C++ programm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doors and utilities that are specific to the TriBBS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ystem.  It contains all of the routines necessary to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ata files.  Additionally, it provides all of the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access TriBBS's compressed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API is provided as large memory model librari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/C++ compi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                LIBRAR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3.1          APIBC31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4.0          APIBC4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4.0/32-Bit   APIBC432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antec C++             APISC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C++                APITC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/C++ compilers may be supported with future ver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: The TriBBS data structures are all aligned on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undaries.  This is the default for both Borland C++ and Turbo C++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Symantec C++'s default is to align data structures on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ies.  Therefore, it is vital that you compile any progra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riBBS API with Symantec C++'s -a1 command line switch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Symantec C++ to align data structures on byte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: The default CPU for Borland C++ 4.0 is the 80286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IBC4.LIB is compiled with the -1- command line switch to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4.0 to use the 8088/8086 instruc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: To make use of the Borland C++ 4.0, 32-bit libr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IBC32.LIB, you must have the Borland Power Pack and at least Bor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++ 4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DAMENTAL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32-bit operating systems are finally starting to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, programmers should strive to write their programs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be portable across platforms without having to worry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size of the platform.  Under a 16-bit operating system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OS, an int is a 16-bit value.  Under a 32-bit operating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as OS/2 2.x and Windows NT, an int is a 32-bit valu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ly, the TriBBS API provides four fundamental data typ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nded to ease the porting of TriBBS utilities and doors to 32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versions of TriBBS that may become availabl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RT data type is used to define signed, 16-bit value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BAPI.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ef short int SH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HORT data type is used to define unsigned, 16-bit value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BAPI.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ef unsigned short int USH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NG data type is used to define signed, 32-bit value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BAPI.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ef long LO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LONG data type is used to define unsigned, 32-bit value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BAPI.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ef unsigned long ULO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LEX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riBBS stores a diverse collection of data in its dat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API defines several complex data types in TBAPI.H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the TriBBS data file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DAT1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DAT1DATA structure is defined in TBAPI.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ef struct _SYSDAT1DATA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oardName[41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SysopName[41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oardStartDate[9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DefaultArchiveExtension[4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TotalNod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CallsToda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MessagesToda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UploadsToda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ownloadsToda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faultDailyTimeLim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faultDailyLogon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faultTimePerLog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MinimumSysopSecurityLev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NewUserSecurityLev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NewUserTimeTimeLim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UploadTimeCompensationRatio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MaximumKeyboardIdleTi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TotalCall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PhoneNumber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TestUploads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AutoANSIDetect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CheckForWaitingMessages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SystemPassword[16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ULDLRatioType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PhoneOnHookDuringMaintenance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NoOneWordNames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NoBulletinMenuAtLogon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AllowAliases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ClearScreenBeforeMenus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ExactFileNameMatchingForDupes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isableNewUserBirthdayPromp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tailedCallerLog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MajorVersionNumb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MinorVersionNumb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EnableRIPScripEmulation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MinimumFileAttachmentSecurityLev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MinimumAtVariableSecurityLev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FastLogonSecurityLev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UseAliasOrRealNamesFl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ClearUploadsAndDownloads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ClearPrivateMessageAreas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ClearPrivateFileAreas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ReservedDataArea[69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SYSDAT1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defines how the fields that make up SYSDAT1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Name                     This field holds the BBS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Name                     This field holds the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tartDate                This field holds the starting d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BS using the format MM/DD/Y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ArchiveExtension       This field holds the default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tension.  It must be set to ZIP, AR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ZH, PAK, SDN, or A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Nodes                    This field holds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Today                    This field holds the number of cal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Today                 This field holds the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ted for the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sToday                  This field holds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loaded for the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Today                This field holds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wnloaded for the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DailyTimeLimit         This field holds the default dail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DailyLogons            This field holds the default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of times a caller can c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BS in a single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TimePerLogon           This field holds the default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e a caller is allowed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ividual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SysopSecurityLevel     This field holds the minimum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 a caller must hav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sidered a sysop-level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SecurityLevel          This field holds the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igned to all new cal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TimeTimeLimit          This field holds the maximum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e a new user is allowed for his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e on the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TimeCompensationRatio   This field holds the ratio that Tri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use when compensating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e for uploa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KeyboardIdleTime       This field holds the number of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TriBBS will wait before logg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er off for no activit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eature can be disabled by setting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to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Calls                    This field holds the board's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o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NumberFlag               When this field is set to 0, Tri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US style phone number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at ###-###-####.  When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to 1, TriBBS will not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at the phone number in any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UploadsFlag               When this field is set to 1, Tri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eck all uploads with its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hive checker.  When this field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0, TriBBS will not check upload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s internal archive chec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ANSIDetectFlag            When this field is set to 1, Tri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check for ANSI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mulation at logon.  When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to 0, TriBBS will not try to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SI at lo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ForWaitingMessagesFlag   When this field is set to 1, Tri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eck for waiting messages when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gs on.  When this field is set to 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iBBS will not check for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Password                This field holds the board'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DLRatioTypeFlag             When this field is set to 0, Tri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just the call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ording to the board's upload/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tios.  When this field is set to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iBBS will not allow a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wnload if he has exceeded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load/download rati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OnHookDuringMaintenanceFlag   When this field is set to 0, Tri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take the phone off the h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en calling maintenanc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from the waiting for caller scree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en this field is set to 1, Tri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not take the phone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ook for maintenance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OneWordNamesFlag            When this field is set to 1, Tri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allow callers to log on using a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d name.  When this field is set to 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iBBS will allow callers to lo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a one word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ulletinMenuAtLogonFlag     When this field is set to 1, Tri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display the bulletin menu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er at logon.  When this field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0, TriBBS will display the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to the caller at lo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liasesFlag              When this field is set to 1, Tri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ow callers to optionally us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ias.  When the field is set to 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iBBS will not allow callers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i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BeforeMenusFlag    When this field is set to 1, Tri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ear the screen before it display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.  When this field is set to 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iBBS will not clear the scree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displays a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FileNameMatchingForDupesFlag  When this field is set to 1, Tri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check for exact matche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ecking for duplicate files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field is set to 0, Tri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gnore the file extens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checking for duplicate fil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: TriBBS will always do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name checking for index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NewUserBirthdayPrompt  When this field is set to 1, Tri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ask for the caller's birthda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e other new user logon informa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this field is set to 0, Tri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k for the caller's birthda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 new user log on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CallerLogFlag         When this field is set to 1, Tri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g all menu selections in th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g.  When the field is set to 0, Tri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not log menu selec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ers 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VersionNumber            This field holds the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for this version of Tri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VersionNumber            This field holds the min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for this version of Tri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RIPScripEmulationFlag   When this field is set to 1, Tri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eck for RIPScrip terminal emulation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g on and allow the use of RIPSc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isplay screens throughout the syste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this field is set to 0, Tri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able the use of RIPScr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FileAttachmentSecurityLevel This field holds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urity level that a call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to attach a file to a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AtVariableSecurityLevel     This field holds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urity level that a call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to use @-variab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LogonSecurityLevel        This field holds the minimum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 that a caller must hav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iBBS's quick logon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liasOrRealNamesFlag       When this field is set to 1, Tri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the caller's real name in the who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list, in the TeleChat menu, a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st of the board's users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ield is set to 0, TriBBS wil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aller's alias in the who's on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TeleChat menu, and in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oard's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UploadsAndDownloadsFlag  When this field is set to 1, Tri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ear the caller's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loaded, number of files downloa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of bytes uploaded, an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tes downloaded when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scription expires.  When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set to 0, TriBBS retains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er's upload/downloa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the caller's subscription expi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PrivateMessageAreasFlag  When this field is set to 1, Tri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ear the caller's access to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conferences.  When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to 0, TriBBS will retain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er's private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PrivateFileAreasFlag     When this field is set to 1, Tri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ear the caller's access to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areas.  When this field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, TriBBS will retain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er's private file area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rvedDataArea              This area is reserved for future us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must always be set to all zer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DAT2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DAT2DATA structure is defined in TBAPI.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ef struct _SYSDAT2DATA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Node1sMainDirectory[81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ReservedDataArea[175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SYSDAT2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defines how the fields that make up SYSDAT2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1sMainDirectory           This field holds node 1's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rvedDataArea              This area is reserved for future us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must always be set to all zer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DATA structure is defined in TBAPI.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ef struct _NODEDATA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InitializationString[81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ErrorCorrectingConnectionMessage[5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DateOfLastCall[9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NodeNumb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HORT MaximumBaudRa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SerialPor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No300BaudCallers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No1200BaudCallers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RTSCTSHandshaking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LockSerialPort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irectScreenWrite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layBeforeATA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NumberOfRing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PageBellOn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UseNodeDISPLAYDirectory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NodeSecurityLev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No2400BaudCallers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PhoneOffHookDuringEvents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NonStandardIRQNumb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MajorVer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MinorVer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ATZString[16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ATAString[16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ATH0String[16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ATH1String[16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ReservedDataArea[61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NODE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defines how the fields that make up NODEDATA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String          This field holds the modem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itialization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CorrectingConnectionMessage   This field holds the modem's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rrecting conn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OfLastCall                This field holds the date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 on this 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Number                    This field holds the node's nod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BaudRate               This field holds the node's maximum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Port                    This field holds the node's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300BaudCallersFlag          When this field is set to 1, Tri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not allow 300 baud callers on this nod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this field is set to 0, TriBB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ow 300 baud callers on this 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1200BaudCallersFlag         When this field is set to 1, Tri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allow 1200 baud callers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.  When this field is set to 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iBBS will allow 1200 baud caller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SCTSHandshakingFlag         When this field is set to 1, Tri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RTS/CTS handshaking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is set to 0, TriBBS will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TS/CTS handsha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SerialPortFlag            When this field is set to 1, Tri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k the serial port.  When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set to 0, TriBBS will not lo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ScreenWriteFlag         When this field is set to 1, Tri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direct screen writes on a C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.  When this field is set to 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iBBS will not use direct screen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a CGA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BeforeATA                This field holds the tenths of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iBBS will wait after it receiv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ECT message before sending the 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to the modem to answer the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Rings                 This field holds the number of 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TriBBS will wait for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swering the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BellOnFlag                When this field is set to 1,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ll will be on.  When this field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0, the page bell will be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NodeDISPLAYDirectoryFlag   When this field is set to 1, Tri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the node's DISPLAY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e display screens.  When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set to 0, TriBBS will use node 1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 directory to locat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ecurityLevel             This field holds the minimum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 a caller must have to log o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2400BaudCallersFlag         When this field is set to 1, Tri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allow 2400 baud callers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is set to 0, TriBBS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400 baud cal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OffHookDuringEventsFlag  When this field is set to 1, Tri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ke the phone off the hook when it ru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event.  When this field is set to 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iBBS will not take the phone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ok during an ev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IRQNumber          When this field is a non-zero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iBBS uses it for the serial por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nstandard IRQ setting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is set to 0, TriBBS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ndard IRQ setting for the s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Version                  This field holds the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for this version of Tri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Version                  This field holds the min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for this version of Tri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ZString                     The field holds the string to re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AString                     This field holds the string to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swer an incoming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H0String                    This field holds the string to for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m on the h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H1String                    This field holds the string to for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m off the h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rvedDataArea              This area is reserved for future us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must always be set to all zer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DATA structure is defined in TBAPI.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ef struct _USERSDATA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Name[31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Password[16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CityAndState[31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PhoneNumber[13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irthday[9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DateOfFirstCall[9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DateAndTimeOfLastCall[15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DateOfLastFileCheck[9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SecurityLev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NumberOfCall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TimeLeftForToda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LastMessageConferenc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LastFileArea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faultProtoco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ExpertMode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LockedOut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MarkedForDeletion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NumberOfCallsToda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IncludeLOGON1InQWK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IncludeGOODBYEInQWK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IncludeBulletinsInQWK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IncludeNewFilesInQWK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IncludeNewsletterInQWK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QWKNetworkNod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NumberOfFilesUpload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NumberOfFilesDownload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NumberOfKBytesUpload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NumberOfKBytesDownload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NumberOfMessagesPos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faultEdi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InitialChatStatu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CheckForWaitingMessages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SubscriptionExpirationDate[9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Alias[31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NumberOfFilesDownloadedToda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NumberOfBytesDownloadedToda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ArchiveUsedInQWK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ReservedDataArea[17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USERS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defines how the fields that make up USERSDATA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             This field holds the user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                     This field holds the user's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AndState                  This field holds the user's cit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Number                   This field holds the user's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thday                      This field holds the caller's birth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the format MM/DD/Y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OfFirstCall               This field holds the date of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rst call using the format MM/DD/Y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AndTimeOfLastCall         This field holds the date and ti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's last call using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M/DD/YY HH: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OfLastFileCheck           This field holds the date of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t file check using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M/DD/Y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Level                 This field holds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Calls                 This field holds the user's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eftForToday              This field holds the user's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nutes remaining for the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MessageConference         This field holds the user's la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FileArea                  This field holds the user's las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Protocol               This field holds the user'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ModeFlag                When this field is set to 0,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novice mode.  When this field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1, the user is in expert mod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ield is set to 2, the user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er exper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OutFlag                 When this field is set to 1,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ked out.  When this field is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, the user is not locked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ForDeletionFlag         When this field is set to 1,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 will be deleted during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cking of the user file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is set to 0, the user'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be retained during the next p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us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CallsToday            This field holds the user's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s for the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LOGON1InQWKFlag        When this field is set to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GON1.BBS/ANS  will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's QWK pack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GOODBYEInQWKFlag       When this field is set to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ODBYE.BBS/ANS will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's QWK pack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BulletinsInQWKFlag     When this field is set to 1, any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lletins will be included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WK pack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NewFilesInQWKFlag      When this field is set to 1,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 files will be included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WK pack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NewsletterInQWKFlag    When this field is set to 1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sletter will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's QWK packet if it has been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nce the user's las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NetworkNode                When this field is set to 1,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s net status.  When this field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0, the caller doesn't have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FilesUploaded         This field holds the number of fil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has up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FilesDownloaded       This field holds the number of fil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has down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KBytesUploaded        This field holds the number of K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 has up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KBytesDownloaded      This field holds the number of K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 has down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MessagesPosted        This field holds the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 has po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Editor                 This field holds the user'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ChatStatus             This field holds the user's initial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ForWaitingMessagesFlag   This field holds the user's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iting messages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ExpirationDate    This field holds the user's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iration data using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M/DD/YY.  If the caller is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scriber, this field is set to a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                        This field holds the user's ali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FilesDownloadedToday  This field holds the user's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downloaded for the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BytesDownloadedToday  This field holds the user's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tes downloaded for the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UsedInQWKFlag          This field holds the user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hiver to be used by TriMai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    Arch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        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        L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         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         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         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rvedDataArea              This area is reserved for future us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must always be set to all zer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INDEX structure is defined in TBAPI.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ef struct _USERSINDEX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ONG Cr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RecordNumb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USERSIND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defines how the fields that make up USERSINDE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                           This field holds a CRC valu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sed on the user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Number                  This field holds the user'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in USERS.D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SUP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SUPMESSAGES structure if defined in TBAPI.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ef struct _USERSSUPMESSAGES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QueuedConference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PrivateConference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LastMessageRea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WaitingMessageCount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USERSSUPMESSA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defines how the fields that mak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SUPMESSAGE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dConferenceFlag          When this field is set to 1,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s the conference queued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is set to 0, the user doesn'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nference queu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ConferenceFlag         When this field is set to 1,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has access to the private conferenc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this field is set to 0,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esn't have access to the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MessageRead               This field holds the number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the user rea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MessageCounter         This field holds the number of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 the user ha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SUP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SUPFILES structure is defined in TBAPI.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ef struct _USERSSUPFILES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PrivateAreaFla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USERSSUP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defines how the fields that make up USERSSUP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AreaFlag               When this field is set to 1,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has access to the private file area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this field is set to 0,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esn't have access to the privat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ONF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NFDATA structure is defined in TBAPI.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ef struct _MCONFDATA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ReadSecurityLev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NetworkedConference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UserDelete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TriPackBackup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TriPackNumberOfDaysToSav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PrivateConference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FidoStyleNetMail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AliasConference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PostSecurityLev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isablePrivateMessages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ConferenceName[41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NetworkName[41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HighestMessageNumb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isablePublicMessages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 ReservedDataArea[148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MCONF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defines how the fields that make up MCONFDATA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ecurityLevel             This field holds the security level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aller must have to read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edConferenceFlag       When this field is set to 1, Tri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reats it as a networked conferenc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this field is set to 0, Tri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eats it as a local 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DeleteFlag                When this field is set to 1, Tri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ow callers to delete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re addressed either from or to the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this field is set to 0,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st have sysop level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PackBackupFlag             When this field is set to 1, Tri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create backup fil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erence when it is pac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base.  When this field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, TriPack will not create backu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conference when it is p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essag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PackNumberOfDaysToSave     This field holds the number of days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iPack should save messages fo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ConferenceFlag         When this flag is set to 1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erence is private.  When this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set to 0, the conference is publ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StyleNetMailFlag          When this flag is set to 1, Tri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k for a Fido-style netmail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the caller enters a messag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lag is set to 0, TriBBS will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k for a Fido-style netmail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ConferenceFlag           When this flag is set to 1, Tri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ow aliases to be us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erence.  When this flag is set to 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iBBS will not allow aliases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is 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ecurityLevel             This field holds the minimum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 a caller must have to pos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in this 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PrivateMessagesFlag    When this flag is set to 1, Tri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allow private messages to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is 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Name                This field holds the conference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Name                   This field holds the conferenc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work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MessageNumber          This field holds the number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posted in this 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PublicMessagesFlag     When this flag is set to 1, Tri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allow public messages to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is 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rvedDataArea              This area is reserved for future us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must always be set to all zer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TR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PTRDATA structure is defined in TBAPI.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ef struct MPTRDATA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DateAndTime[15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From[31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o[31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Subject[41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EchoMessage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ThreadedMessage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PrivateMessage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letedMessage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ReceivedMessage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PermanentMessage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NetmailFromZon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NetMailFromNe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NetMailFromNod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NetMailFromPoi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NetMailToZon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NetMailToNe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NetMailToNod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NetMailToPoi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OffsetIntoTextFi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Numb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NumberOfMessageThisRepliesTo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NameOfAttachedFile[8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MPTR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defines how the fields that make up MPTRDATA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AndTime                   This field holds the date and ti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essage using the format MM/DD/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H: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                        This field holds the name of the p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o posted the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                          This field holds the name of the p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o the message is posted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                      This field holds the message's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essageFlag               When this field is set to 1,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be echoed.  When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to 0, the message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cho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adedMessageFlag           When this field is set to 1,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s replies.  When this field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, the message doesn't have any repl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MessageFlag            When this field is set to 1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 is a private messag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ield is set to 0, the messag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blic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MessageFlag            When this field is set to 1,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s been marked for deletion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is set to 0, the message h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en marked for dele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MessageFlag           When this field is set to 1,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s been received by the person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ressed to.  When this field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, the message has not been receiv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erson it is addressed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MessageFlag          When this field is set to 1, Tri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not delete it.  When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to 0, TriPack can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FromZone               This field holds the zone numb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is from if it is in a Fido-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mail conference.  Otherwis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should be set to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FromNet                This field holds the net numb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is from if it is in a Fido-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mail conference.  Otherwis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should be set to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FromNode               This field holds the node numb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is from if it is in a Fido-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mail conference.  Otherwis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should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FromPoint              This field holds the point numb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is from if it is in a Fido-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mail conference.  Otherwis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should be set to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ToZone                 This field holds the zone numb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is to if it is a Fido-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mail conference.  Otherwis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should be set to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ToNet                  This field holds the net numb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is to if it is a Fido-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mail conference.  Otherwis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should be set to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ToNode                 This field holds the node numb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is to if it is a Fido-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mail conference.  Otherwis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should be set to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ToPoint                This field holds the point numb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is to if it is a Fido-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mail conference.  Otherwis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should be set to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IntoTextFile            This field holds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's text in the Mnnnn.T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                     This field holds the message's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MessageThisRepliesTo  If this message is a respons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vious message, this field will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e number of the original messag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, this field should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OfAttachedFile            Name of an attached file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ield should be set to a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X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XDATA structure is defined in TBAPI.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ef struct _MIDXDATA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ONG FromCR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ONG ToCR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Numb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NumberOfMessageThisRepliesT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MIDX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defines how the fields that make up MIDXDATA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CRC                       This field holds the CRC of the nam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aller who posted the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CRC                         This field holds the CRC of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aller the message is posted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                     This field holds the message's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MessageThisRepliesTo  If this message is a respons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vious message, this field will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e number of the original messag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, this field should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EA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READATA structure is defined in TBAPI.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ef struct _FAREADATA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SecurityLev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SortTyp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PrivateArea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Name[41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FileAreaPath[81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FileAreaUploadPath[81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FileAreaFileList[81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FileAreaUploadList[81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CDROMFileArea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AliasArea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FileAreaIndexFile[81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AdditionalFileAreaPaths[10][81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ReservedDataArea[14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FAREA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defines how the fields that make up FAREADATA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Level                 This field holds the minimum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 that a caller must have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il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Type                      When this field is set to 1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a is sorted by file name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is set to 0, the file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rted by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AreaFlag               When this field is set to 1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a is private.  When this field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0, the file area is publ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             This is the file area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reaPath                  This is the file area'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reaUploadPath            This is the file area's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reaFileList              This is the name of the file area'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reaUploadList            This is the name of the file area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load fil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ROMFileAreaFlag             When this field is set to 1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rea is considered a CD-ROM file area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this field is set to 0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a is a regular fil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AreaFlag                 When this field is set to 1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a is an alias file area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is set to 0, the file area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alias fil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reaIndexFile             This is the name of the file area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FileAreaPaths       These are the file area's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rvedDataArea              This area is reserved for future us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must be always set to all zer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TMP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STMPDATA structure is defined in TBAPI.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ef struct _DOORSTMPDATA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HORT BaudRa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ErrorCorrectingConnec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UserRecordNumb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TimeLeftAtLog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ANSI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CurrentFileArea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CurrentMessageConferenc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TimeWhenUserLogged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Front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HORT FrontEndBaudRa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FrontEndHangUp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UserWindow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FrontEndTi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WhereTheDoorWasCalledFro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ChatRequest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EventPendingFle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GoodbyeFromDoor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ForceBoardDownAfterCall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LanguageNumb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RIPScrip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NumberOfFilesFlagg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OORSYSFla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TimeInDOORSY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ReservedDataArea[208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DOORSTMP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defines how the fields that make up DOORSTMP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Rate                      This field holds the caller's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CorrectingConnection     When this field is set to 1,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chieved an error correcting connec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this field is set to 0,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rrecting connection could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hie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RecordNumber              This field holds the caller'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in USERS.D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eftAtLogon               This field holds the number of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aller had at log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Flag                      When this field is set to 1,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s ANSI graphics enabled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is set to 0, the caller has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aphics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FileArea               This field holds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er's current fil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MessageConference      This field holds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er's current message 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WhenUserLoggedOn          The field holds the time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gged on at.  This value is in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lapsed since 00:00:00 GMT, January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7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End                      When this flag is set to 1, TriBBS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ed from a frontend program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lag is set to 0, TriBBS wa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ed from a frontend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EndBaudRate              This field holds the baud ra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ntend passed to Tri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EndHangUpFlag            When this field is set to 1, Tri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g up before returning contro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ntend.  When this field is set to 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iBBS will not hang up before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rol to the front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WindowFlag                When this field is set to 1,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us window is being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ttom of the display screen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is set to 0, the user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dow is not being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EndTime                  This field holds the time in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til the frontend's next ev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TheDoorWasCalledFrom     This field holds a value that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iBBS where the door was call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Requested                 When this field is set to 1,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s requested a chat.  When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set to 0, the caller hasn't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PendingFlag              When this field is set to 1, there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nt pending.  When this field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0, there isn't an event pen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FromDoorFlag           TriBBS always sets this field to 0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oor wants to force a goodby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should change this field to a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BoardDownAfterCallFlag   When this field is set to 1, Tri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ce the board down afte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er logs off.  When this field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0, TriBBS will continue operati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rm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Number                This field holds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guage the user selected at lo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cripFlag                  When this field is set to 1,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has RIPScrip terminal emulation enabl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this field is set to 0,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esn't have RIPScrip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FilesFlagged          This field holds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g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YSFlag                   When this field is set to 1, Tri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ated DOOR.SYS before cal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or.  When this field is set to 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iBBS didn't create DOOR.SY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ing th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InDOORSYS                 This is the number of minute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d remaining when he entered a do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iBBS generated a DOOR.SY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rvedDataArea              This area is reserved for future us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must always be set to all zer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FILE structure is defined in TBAPI.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ef struct _BFILE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*fi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char *bptr, *cp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nbuff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foffset, f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B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defines how the fields that make up B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                    This field holds the file'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uctur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tr                          This field holds a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ffered file's dynamically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tr                          This field holds a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ion of the nex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ffered file's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uff                         This field holds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are currently in the buff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's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ffset                       This file holds the location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te to be read from the buffer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nd                          This file holds the size of the buff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: The BFILE data type is documented for inform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 only.  Under normal circumstance you should NOT modify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lues.  However, if you move the location of the file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, you should set the foffset field to the file pointer'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and set nbuff to 0.  This will force the buffered fil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utines to start reading from the buffered file at the new loc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set the proper BFILE structure's field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values can caus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API features a number of useful global variable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variables are mainly intended to make accessing the TriBB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INDEX *Alias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iasIndex global variable is defined as a pointer to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ype USERSINDEX.  It is mainly used internally by the TriBBS AP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an array of USERSINDEX structures that make up the ALIAS.I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TMPDATA DoorsTmp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sTmpData global variable is defined as a structure o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TMPDATA.  Its main purpose is to access data in the DOORS.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EADATA FArea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reaData global variable is defined as a structure o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EADATA.  Its main purpose is to access data in the FAREA.DA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*FAre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reaFile global variable is defined as a pointer to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ype FILE.  Its main purpose is to access the FAREA.DA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Is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sShare global variable is defined as a SHORT.  IsShare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if SHARE.EXE is loaded.  IsShare is initially set to 0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Initialize() calls the proper DOS function to detect if SHARE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 If SHARE.EXE is loaded, IsShare will be set to 1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hare will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: The Borland C++ 4.0 32-bit DOS extend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e necessary interrupt to determine whether SHARE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or not.  Therefore, you must advise the users of you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HARE.EXE must be loaded for any 32-bit applications develo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riBBS API to 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ONFDATA MConf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nfData global variable is defined as a structure o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ONFDATA.  Its main purpose is to access data in the MCONF.DA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*MConf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nfFile global variable is defined as a pointer to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ype FILE.  Its main purpose is to access the MCONF.DA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XDATA MIdx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xData global variable is defined as a structure o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XDATA.  Its main purpose is to access data in the Mnnnn.IDX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*MIdx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xFile global variable is defined as a pointer to a struc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FILE.  Its main purpose is to access the Mnnnn.IDX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TRDATA  MPtr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PtrData global variable is defined as a structure o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TRDATA.  Its main purpose is to access data in Mnnnn.PT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*MPtr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PtrFile global variable is defined as a pointer to a struc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FILE.  Its main purpose is to access the Mnnnn.PT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*MTx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TxtFile global variable is defined as a pointer to a struc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FILE.  Its main purpose is to access the Mnnnn.TXT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DATA Node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Data global variable is defined as a structure o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DATA.  Its main purpose is to access data in the NODE.DA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Node1sMainDirectory[8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1sMainDirectory global variable is defined as an array of 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length of 81.  It is used by the application program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node 1's main directory.  This variable must be se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 program calls TBInitializ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NumberOfFile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OfFileAreas global variable is set to the board'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s by TBInitialize().  This variable's value is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BInitialize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NumberOfMessage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OfMessageAreas global variable is set to the board's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ssage areas by TBInitialize().  This variable's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fined before TBInitialize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NumberOf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OfUses global variable is set to the board's number of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BInitialize().  This variable's value is undefin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Initialize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upplemental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plementalLength global variable is set to the record lengt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's USERS.SUP file by TBInitialize().  This variable's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fined before TBInitialize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DAT1DATA SysDat1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Dat1Data global variable is defined as a structure o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DAT1DATA.  Its main purpose is to access data in the SYSDAT1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DAT2DATA SysDat2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Dat2Data global variable is defined as a structure o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DAT2DATA.  Its main purpose is to access data in the SYSDAT2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(*TBErrorRoutine)(char *f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ErrorRoutine global variable is a pointer to a function o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(*)(char *, ...).  It is a hook into the API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can define a customized error routine for his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By default, the TBErrorRoutine points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which simply does a printf() and then aborts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BDefaultErrorRoutine(char *f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_list 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s, *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= b = (char *)malloc(1024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_start(m, f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printf(s, f, m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(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_end(m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DATA Users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Data global variable is defined as a structure o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DATA.  Its main purpose is to access the data in the USERS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*User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File global variable is defined as a pointer to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ype FILE.  Its main purpose is to access the USER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INDEX *Users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Index global variable is defined as a pointer to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ype USERSINDEX.  It is mainly used internally by the TriBBS AP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an array of USERSINDEX structures that make up the USERS.I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*UsersSu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SupFile global variable is defined as a pointe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of type FILE.  Its main purpose is to access the USERS.S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SUPFILES *UsersSup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SupFiles global variable is defined as a pointer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of type USERSSUPFILES.  It is mainly used internally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PI to access data in the USERS.SUP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SUPMESSAGES *UsersSup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SupMessages global variable is defined as a pointe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of type USERSSUPMESSAGES.  It is mainly used internal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API to access data in the USERS.SUP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RIBBS API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each function that make up the TriBBS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sgetc(FILE *str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getc function is functionally equivalent to the normal fgetc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library function.  However, fsgetc will lock and unlo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f file sharing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fsgets(char *s, int n, FILE *str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gets function if functionally equivalent to the normal fgets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library function.  However, fsgets will lock and unlo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f file sharing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fsgetstring(char *s, int n, FILE *str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getstring function is similar to the fsgets function. 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topping at the first newline character, the fsgetstring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at the first null character (0x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*fsopen(const char *filename, const char *mode, int shfl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open function is similar to the normal fsopen C runtime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However, the "shflg" parameter is used to specify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that is allowed on the file.  Once the file is opened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tasks much open the file in a compatible file sharing m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flg function can be any one of the following constant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ined in share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_COMPAT           DOS compatibility mode.  This is the way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 opens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_DENYRW           Denies read/write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_DENYWR           Denies write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_DENYRD           Denies read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_DENYNO           Permits read/write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_DENYNONE         Permits read/write access.  (Not all compi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 this in their share.h file, but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as SH_DENYN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sprintf(FILE *stream, char *f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printf function is functionally equivalent to the normal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library fprintf function.  However, the fsprintf fun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lock and unlock the file if file sharing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sputc(int c, FILE *str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putc function is functionally equivalent to the normal C run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fputc function.  However, the fsputc function will lo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 the file if file sharing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sputs(char *s, FILE *str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puts function is functionally equivalent to the normal C run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fputs function.  However, the fsputs function will lo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 the file if file sharing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_t fsread(void *ptr, size_t size, size_t n, FILE *str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read function is functionally equivalent to the normal C run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fread function.  However, the fsread function will lo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 the file if file sharing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_t fswrite(const void *ptr, size_t size, size_t n, FILE *str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write function is functionally equivalent to the normal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library fwrite function.  However, the fswrite fun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and unlock the file if file sharing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FILE *bopen(char *f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pen function will open a specfied text file and use buff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of the file.  By using buffered reads of the text fi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of reading the text file is increased significantly compa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buffered text file.  This is particularly true if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ing read across a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bclose(BFILE *b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lose function closes a previously opened buffered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bcloseall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loseall function closes all previously opened buffere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bgetc(BFILE *b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getc function is functionally equivalent to the normal f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libra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bgets(char *s, int n, BFILE *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gets function is functionally equivalent to the normal f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libra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TBBasicSingleToDouble(BASICSINGLE Old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BasicSingleToDouble function converts the Microsoft Basic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cision number passed in the "Old Number" parameter to a dou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verted value is returned by the TBBasicSingleToDouble fun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primarily intended to help programmers who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QWK mail handlers for Tri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BCheckForShareEx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CheckForShareExe function checks with DOS to see if SHARE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 TBCheckForShareExe will set the IsShare global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value.  You should note that TBCheckForShare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 TBInitialize so it is not usually used in a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BCompress(unsigned char *cib, SHORT c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char *cob, unsigned char *w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Compress function compresses the message pointed to by the "ci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whose length is passed in the "cil" parameter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laced in the buffer pointed to by the "cob" parameter.  The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I's compression routine requires a work buffer pointed to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b" parameter.  You should note that the "cib", "cob", and "wb"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e at least 40000 bytes in length.  The length of th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returned by the TBCompres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BDoubleToBasicSingle(BASICSINGLE *New, double 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DoubleToBasicSingle function converts a double pas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ld" parameter into a Microsoft Basic single precision numb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value is returned in the variable location pointed t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w".  This function is primarily intended to help programmer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write QWK mail handlers for Tri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BGetNextMnnnnIDX(LONG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GetNextMnnnnIDX function performs a combination bina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 search of the currently opened Mnnnn.IDX file for th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ext message that is greater than or equal to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passed in the "n" parameter.  If the next message is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GetNextMnnnnIDX will return the location in the Mnnnn.IDX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location.  Otherwise, the TBGetNextMnnnnIDX function will return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indicate that there is no message greater than or equa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message number.  The Mnnnn.IDX file must be open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OpenMnnnnIDX function before the TBGetNextMnnnnIDX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BInitialCaps(char *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InitialCaps function forces the first character of each 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 and the remaining characters of each word to lower ca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pointed to by the "s" parameter.  The TBInitialC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returns the location passed by the "s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BInitializ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Initialize function initializes the TriBBS API by perform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heck for SHARE.EXE by calling TBCheckForShare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Determine the number of message areas and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OfMessageAreas global variabl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Determine the number of file areas and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OfFileAreas global variabl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Figure the length of each record in USERS.SUP and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ementalLength global variabl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Allocate any necessary buffer space to read and 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information of the USERS.SUP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Allocate any necessary buffer space to read and writ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information of the USERS.SUP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Open USER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Determine the number of users and set the NumberOfUsers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Allocate buffer space and read USERS.IDX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If aliases are allowed, allocate buffer space and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.IDX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Open USERS.S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The TBInitialize function should be just abou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you call.  The behavior of the API functions is undefin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y to use them before calling TB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You must set the value of the Node1sMainDirectory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before calling TBInitialize.  If the application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from a directory that contains SYSDAT2.DAT, it is safe to c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ReadSYSDAT2DAT function to use SysDat2Dat.Node1sMainDirectory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Node1sMain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The TBInitialize function leaves both USERS.D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SUP in an open state.  You should NOT reopen these files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closed them for some reason in your application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API functions require that these two files be in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so behavior of the API is undefined if either of these fil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BMakePathName(char *buffer, char *path, char *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MakePathName function is used combine a directory, pas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ath" parameter, and a file name, passed in the "file" parame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single path name.  The resulting string will be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pointed to by the "buffer" parameter.  The TBMakePath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tarting location of the string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BNumberInFAREADA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NumberInFAREADAT function returns the number of recor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EA.DAT file.  The FAREA.DAT file must already be ope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return the prop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BNumberInMCONFDA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NumberInMCONFDAT function returns the number of recor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ONF.DAT file.  The FAREA.DAT file must already be ope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return the prop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BNumberInMnnnnIDX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NumberInMnnnnIDX function returns the number of recor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open Mnnnn.IDX file.  As such, a Mnnnn.IDX file mus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pen for the function to return the prop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BNumberInMnnnnPT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NumberInMnnnnPTR function returns the number of recor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open Mnnnn.PTR file.  As such, a Mnnnn.PTR file must al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pen for the function to return the prop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BNumberInUSERSDA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NumberInUSERSDAT function returns the number of recor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DAT file.  The USERS.DAT function must already be ope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return the prop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BOpenFAREADA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OpenFAREADAT function opens the FAREA.DAT file and assig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's FILE pointer to the FAreaFile glob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BOpenMCONFDA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OpenMCONFDAT function opens the MCONF.DAT file and assig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's FILE pointer to the MConfFile glob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BOpenMnnnnIDX(SHORT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OpenMnnnnIDX function opens the Mnnnn.IDX file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parameter and assigns the file's FILE pointer to the MIdx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BOpenMnnnnPTR(SHORT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OpenMnnnnPTR function opens the Mnnnn.PTR file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parameter and assigns the file's FILE pointer to the MPtr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BOpenMnnnnTXT(SHORT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OpenMnnnnTXT function opens the Mnnnn.TXT file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parameter and assigns the file's FILE pointer to the MTxt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BOpenUSERSDA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OpenUSERSDAT function opens the USERS.DAT file and assig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's FILE pointer to the UsersFile global variable.  You should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BInitialize leaves the USERS.DAT file in an open state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; therefore, it is not normally necessary to reopen USER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BOpenUSERSSUP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OpenUSERSSUP function opens the USERS.SUP file and assig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's FILE pointer to the UsersSupFile global variable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BInitialize leaves the USERS.SUP in a state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; therefore, it is not normally necessary to reopen USERS.S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BReadDOORSTMP(char *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ReadDOORSTMP function opens, reads, and closes the DOORS.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ocated in the directory specified by the "s" parame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DOORS.TMP file will be placed in the DoorsTmp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BReadFAREADAT(SHORT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ReadFAREADAT function reads the record for the 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"n" parameter.  The contents of the file area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will be placed in the FAreaData global variable.  The FAREA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ust be open for this function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BReadMCONFDAT(SHORT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ReadMCONFDAT function reads the record for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specified by the "n" parameter.  The cont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conference's record will be placed in the MConfData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The MCONF.DAT file must be open for this function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BReadMnnnnIDX(SHORT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ReadMnnnnIDX function reads the message index record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"n" parameter.  The contents of the message index recor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laced in the MIdxData global variable.  The Mnnnn.IDX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for this function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BReadMnnnnPTR(SHORT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ReadMnnnnPTR function reads the message pointer record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"n" parameter.  The contents of the message pointer recor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laced in the MPtrData global variable.  The Mnnnn.PT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open for this function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BReadNODEDA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ReadNODEDAT function opens, reads, and closes the NODE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.  The contents of the NODE.DAT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e NodeData glob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BReadSYSDAT1DA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ReadSYSDAT1DAT function opens, reads, and closes the SYSDAT1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ocated in the directory pointed to by the Node1sMain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variable.  The contents of the SYSDAT1.DAT file will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ysDat1Data glob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BReadSYSDAT2DA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ReadSYSDATA2.DAT function opens, reads, and clo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DAT2.DAT file in the current directory.  The cont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DAT2.DAT file will be placed in the SysDat2Data glob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BReadUSERSDAT(SHORT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ReadUSERSDAT function reads the record for the user spec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n" parameter.  The contents of the user's record will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sersData glob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BReadUSERSSUP(SHORT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ReadUSERSSUP function reads the supplemental record for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"n" parameter.  The contents of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portion of the user's supplemental record will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area pointed to by UsersSupMessages.  You should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area pointed to by UsersSupMessages is alloc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Initialize.  The contents of the file area portion of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emental record will be placed in the buffer area pointed t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SupFiles.  You should note that the buffer area pointed t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SupFiles is allocated by TB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BSearchMnnnnIDX(LONG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SearchMnnnnIDX function searches the currently open Mnnnn.I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for the message whose number is specified by the "n" parame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BSearchMnnnnIDX function successfully locates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it will return the message's record number.  Otherwi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archMnnnnIDX function return -1 to indicate that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asn'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BSearchUSERSIDX(ULONG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SearchUSERSIDX function searches USERS.IDX for the CRC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"n" parameter.  If the board allows ali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archUSERSIDX function will search the ALIAS.IDX fi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RC if it wasn't found in the USERS.IDX fil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archUSERSIDX function locates the specified CRC, it will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record number.  Otherwise, the TBSearchUSERSIDX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-1 to indicate that the specified CRC wasn'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TBStrCrc32(char *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StrCrc32 function calculates and returns the CRC for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"s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BStripNewline(char *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StripNewLine function will strip a newline character (\n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, from the end of the string specified by "s"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 for stripping newline characters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BStripSpaces(char *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StripSpaces function will strip any leading or trail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tring specified by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TBStrNCrc32(char *s, USHORT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StrNCrc32 function calculates and returns the CRC for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acters specified by "s" for the length specified by the "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BUncompress(unsigned char *cib, SHORT c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char *cob, unsigned char *w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Uncompress function uncompresses the message pointed to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ib" parameter whose length is passed in the "cil" parame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placed in the buffer pointed to by the "cob" parame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PI's uncompression routine requires a work buffer poi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"wp" parameter.  You should note that the "cib", "cob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b" buffers must all be at least 40000 bytes in length.  Th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mpressed message is returned by the TBUncompres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BUpdateFromAndTo(ULONG f, ULONG t, SHORT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UpdateFromAndTo function will increment a caller'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posted for the caller whose CRC is specified by the "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dditionally, this function will increment the 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counter for the caller whose CRC is specified by the "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 the message conference specified by the "c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BWriteDOORSTMP(char *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WriteDOORSTMP function opens, writes, and closes the DOORS.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located in the directory specified by the "s" parame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WriteDOORSTMP writes the contents of the DoorsTmpData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DOORS.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BWriteFAREADAT(SHORT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WriteFAREADAT function writes the record for the 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"n" parameter.  TBWriteFAREADAT writes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AreaData global variable to the FAREA.DAT file.  The FAREA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ust be open for this function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BWriteMCONFDAT(SHORT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WriteMCONFDAT function writes the record for the 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"n" parameter.  TBWriteMCONFDAT writes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ConfData global variable to the MCONF.DAT file.  The MCONF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ust be open for this function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BWriteMnnnnIDX(SHORT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WriteMnnnn.IDX function writes the message index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"n" parameter.  TBWriteMnnnnIDX writes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IdxData global variable to the Mnnnn.IDX file.  The Mnnnn.I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ust be open for this function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BWriteMnnnnPTR(SHORT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WriteMnnnnPTR function writes the message pointer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"n" parameter.  TBWriteMnnnnPTR writes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PtrData global variable to the Mnnnn.PTR file.  The Mnnnn.P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ust be open for this function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BWriteNODEDA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WriteNODEDAT function opens, writes, and closes the NODE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current directory.  TBWriteNODEDAT writes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Data global variable to the NOD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BWriteSYSDAT1DA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WriteSYSDATA1DAT function opens, writes, and clo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DAT1.DAT file located in the directory pointed to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1sMainDirectory global variable.  TBWriteSYSDAT1DAT wri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SysDat1Data global variable to the SYSDAT1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BWriteUSERSDAT(SHORT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WriteUSERSDAT function writes the user record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parameter.  TBWriteUSERSDAT writes the contents of the Users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variable to the USER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BWriteUSERSSUP(SHORT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WriteUSERSSUP function writes the supplemental recor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pecified by the "n" parameter.  The contents of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erence portion of the user's supplemental record is written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area pointed to by UsersSupMessages.  You should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area pointed to by UsersSupMessages is alloc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Initialize.  The contents of the file area portion of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emental record is written from the buffer area pointed t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SupFiles.  You should note that the buffer area pointed t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SupFiles is allocated by TB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SCELLANEOUS IMPLEMENT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Files Are Op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API opens all files as binary files and for read/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.  Additionally, if file sharing is detected, the TriBBS A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SH_DENYNO sharing mode when open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assing a record number for any of the TriBBS API function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aware that the TriBBS API numbers records from 1 to n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is the total number of recor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ng CR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uses 32-bit CRCs for a number of user related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CRC can be calculated using the following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s[81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ucr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tripSpaces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InitialCaps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crc = TBStrCrc32(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s assume the the user's name has been assig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string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MO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demo programs supplied with the TriBBS API: demo1.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2.c.  demo1.c is a simple program that allows the user to vie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a specified message conference.  It can be 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following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               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3.1          bcc -ml demo1.c apibc31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4.0          bcc -ml -1- demo1.c apibc4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4.0/32-bit   bcc -WX demo1.c apibc432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antec C++             sc -ml -a1 demo1.c tbapisc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C++                tcc -ml demo1.c tbapitc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2.c is a slightly more complex program that allows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 the contents of a text file as a message to a specified us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compiled with one of the following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               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3.1          bcc -ml demo2.c apibc31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4.0          bcc -ml -1- demo2.c apibc4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4.0/32-bit   bcc -WX demo1.c apibc432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antec C++             sc -ml -a1 demo2.c tbapisc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C++                tcc -ml demo2.c tbapitc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TriBBS API is written for the intermediate to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/C++ programmer, support will only be provided for ques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TriBBS API only.  Support will not be given for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/C++ programming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