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riBBS 5.11 t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and understand these conversion instructions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10.0 registration code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can obtain registration codes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BBS by calling Freejack's Place (205-739-7121)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at the Main Menu. Upload your old Tribbs.key file and have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so you can save your new registration cod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!!!BACKUP your entir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low on disk space on the drive that holds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need to free up space.  TriBBS 10.0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message base; therefore, the related data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ew EXE files over all exi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files EGAVGA.BGI, TRIRIP.FNT, and *.CHR into the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arting with node 1, run the program 511TO100.EX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ntinue to do this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node 1's MWORK directory run the program NEWLANGS.EXE.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for 10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node's main directory run the program FL51TO10.EXE. 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s lists to the new format that is used by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add a line similar to the following to all of your MAIN.M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of your NWOR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Change Languag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urity level to 9999 or some other high value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if you don't use multiple languag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are using FASTLOG.BAT, you must add a call to BOARD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's last line.  FASTLOG.BAT is now run as a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is necessary to get TriBBS up and runn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isable ALL TriBBS utilities and doors that access any of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Do not use any TriBBS utility or door until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patible version of the program.  Failure to heed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serious corruption of the 10.0 data files.  T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Do not ignore this 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