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bZChatDooRWaY 10.3 by Marc Br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riBBS 10.x FREEWARE ZChat-Specific Utility. Zchat is a Tele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BBS Door that can be used as a replacement for the internal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hat feature. ZChat is a product of Interactive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s@gate.net) and this little utility of ours is a doorway that ru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Chat on TriBBS 10.x that emulates the Internal Teleconference Men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uses to allow users to enter ZChat and generates a chat requ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other Node or for Group Chat in general as the user enters the Z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This utility is ONLY useful on Multinode BBSes with Telech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!!!!! This is a TRIBBS 10.x ONLY BBS Utility. This vers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TriBBS 5.x, you must use the 5.x version of this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5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is utility in a directory of it's own. We have included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TBZCDRWY.1, a sample TBZCUSER.DAT and a sample BATCH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running it as a door, MAIN$.BAT, for your reference. You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se or make your own based on these examples. You can nam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BZCDRWY.1, TBZCDRWY.2 etc.. Follow the example below for the TBZCDRWY.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each n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Escape's BBS Directory HQ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 Br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TBZCDRWY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Must always be TRIBBS. This is the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is the path to each individual node's main directory wher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each TBZCDRWY.? this will be whatever node the confi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. ie., TBZCDRWY.4 would be for NODE4 so this line w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RIBBS\NODE4 etc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3 is the name of your BBS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4 is your sysop name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is your locked baud rate, 0 if it's not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is the path _Node 1_ where you MAIN BBS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is the number of nodes that your BBS supports for ch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is the number of nodes that must be inuse/busy for TBZCDRWY to en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 Level/Hours Limits set in TBZCUSER.DAT. Must be betwe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lways enforce limits) and the number of total node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7 of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limits for when users can chat you can create a TBZCUSER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ay include a line for any or all of your system's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specific users in the following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=5,00-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=15,20-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=45,12-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=99,00-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=250,00-23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Doe=00-23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e Doe=00-00</w:t>
      </w:r>
    </w:p>
    <w:p>
      <w:pPr>
        <w:pStyle w:val="PreformattedText"/>
        <w:bidi w:val="0"/>
        <w:spacing w:before="0" w:after="0"/>
        <w:jc w:val="left"/>
        <w:rPr/>
      </w:pPr>
      <w:r>
        <w:rPr/>
        <w:t>Jake Doe=12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an define as many of your security levels as you want. If the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 in the DAT file then TBZCDRWY will always allow chat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Z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a level just enter it on a line by itself with the word LEVEL=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. Then enter the security level. (ie., LEVEL=5) After this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and then set the hours using 24 hour military time 00 to 23 (00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night and 23 being 11P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person or security level to NEVER be able to chat, then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0-00 (this means NEVER). If you want someone or some level to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hat, set it to 00-23. Anything else is just the hours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chat access to the hour to disable chat access (eg. 10-20 w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access between 10:00 AM and 8:59 PM each day).  If the "start time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sted before the hyphen (-) is greater than the "end time"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, then the allowed time is after the start time before the e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. 22-14 would allow chat access after 10:00 PM until 2:59 PM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chat access for a user you must enter their BBS NAME (not their ali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it appears on their user file (case is not important) on a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followed by an EQUAL SIGN and then their chatting hours. 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John Doe can ALWAYS chat whereas JANE DOE can NEVER chat. Jake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chat between Noon and 3:59 PM. (12-15 being from 12 hundred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hours military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your TBZCDRWY.? config files set up for each node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BZCUSER.DAT configured for your chat time limits then you are set. Jus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atch file you use to call up ZChat (if you run it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the "T"elechat option, you might have your batch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like MAIN$.BAT). See the TRIBBS.DOC about how to replac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with external batch files. Here is a sample of what to pu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to call TBZCDRWY before running Z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tribbs\tbzcdrwy</w:t>
      </w:r>
    </w:p>
    <w:p>
      <w:pPr>
        <w:pStyle w:val="PreformattedText"/>
        <w:bidi w:val="0"/>
        <w:spacing w:before="0" w:after="0"/>
        <w:jc w:val="left"/>
        <w:rPr/>
      </w:pPr>
      <w:r>
        <w:rPr/>
        <w:t>tbzcdrwy tbzcdrwy.%N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 goto 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:no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tribbs\z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ZCHAT %N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tribbs\tbzcdrwy</w:t>
      </w:r>
    </w:p>
    <w:p>
      <w:pPr>
        <w:pStyle w:val="PreformattedText"/>
        <w:bidi w:val="0"/>
        <w:spacing w:before="0" w:after="0"/>
        <w:jc w:val="left"/>
        <w:rPr/>
      </w:pPr>
      <w:r>
        <w:rPr/>
        <w:t>tbzcdrwy tbzcdrwy.%N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tb\node%N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un TBZCDRWY twice because after ZChat exits, we need to update the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ON.DAT file to indicate the user is no longer chatting. 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we use global variables to define which node numb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this cuts down on batch files. If your BBS supports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have them SET on your BBS, then you can use them in you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bove. If you don't then you need to specify the exact nod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name on the command line. If you use a non-standard IRQ o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odes you can state it on the command line after the confi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zcdrwy tbzcdrwy.3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shows NODE3 is on IRQ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an do it with global variables too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zcdrwy tbzcdrwy.%NODE% %COMM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all there is 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have tested this utility on our BBS and it works fine,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damage you might do to your BBS with it. 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y user data since it's a read only program that outputs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SON.?, so there shouldn't be any problems with it. All the sa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 your ow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problems with this utility simply write to M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oks at Fire Escape's BBS Directory HQ (314) 741-0341 or on the Intern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b@crl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$5.00 to Marc Brooks at 1700 Parktree Lane, St. Louis, Mo. 63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arc will send you the SOURCE code for this utility for your own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 Please include a mailing or internet address with your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 Br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3:  28 Aug 96  Added support for paging hours settable by level an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IFY THAT YOU HAVE LINE 8 IN ALL DOOR CONFI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2:  30 Mar 96  No longer sends pages to users that are not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1:  28 Mar 96  Initial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