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CallersByConferenceQueueStat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7 Ronald Schl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iBBS (tm)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12/11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, Ronald Schlegel, be held liable for any loss or dama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/or equipment by your  use,  whether  proper  or  improper,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This product  is  provided  AS  IS.  There  are  NO  warranti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,  whether  expressed  or  implied.  By  using  this  program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NSENT to the terms and conditions of this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(tm) is a registered trademark of Gary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CallersByConferenceQueueStats v1.0 is a shareware program.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RDER.FRM that is included in this archive for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TriCBCQS cannot be run as an unattended  even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executes, you must  press  a  random  function  ke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 Once registered, TriCBCQS can be run in unattend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,  or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r commercial online service of  your  choice,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make any changes to the contents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UST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BCQS.EXE   &lt;-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BCQS.DOC   &lt;- the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BCQS.CFG   &lt;- the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&lt;-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FRM   &lt;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TRICBCQS.EXE and TRICBCQS.CFG into the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certain that the .CFG file remains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sing a text editor, edit the TRICBCQS.CFG  file  to  include  the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s shown in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                     &lt;-- DRIVE/PATH to the SYSDAT1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 NOT add a trailing  backslash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ftware will not function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display\bullet5.bbs &lt;-- DRIVE/PATH/FILENAME of  display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                   &lt;-- Name the program will be register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                     &lt;-- Your 9-digit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 run TriCBCQS as a daily event. Execute TriCallersByConferenceQueue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BCQ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 to  it.  If  you  have  any  questions,  complaint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lease feel free to call The Dynasty  at  (937) 258-1030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reached via Internet (Ronald.Schlegel@dynasty.magsystems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donet (1:110/106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TriCallersByConferenceQueueStat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