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ChatStat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1/2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ChatStatus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CS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C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CS.EXE and TRICBCS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C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CS as a daily event. Execute TriCallersByChatStat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ChatStat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