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LastC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LastCall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LC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LC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C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C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C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LC.EXE and TRICBLC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LC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LC as a daily event. Execute TriCallersByLast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Last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