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riLi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ist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TriList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TriList of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st will do is scan your TriBBS file directori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file list with the name Allfiles.lst.  Not only w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splay the file names, sizes, dates, and descript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splay the total number of files in each area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each area, and the total number of files and by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included in the list.  TriList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curity level for the file areas to be inclu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owing you to include/exclude private file area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st also adds a custom header to the list if it exis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 it.  PKZIP must be in your path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ist is fully functional.  The shareware vers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d in the main header while the 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file named Trilist.cfg with three lines the first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o your main tribbs directory. The second line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file area security number you want included, and the thir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Y to include private areas or N to not include private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areas will not be shown even with the Y option if the are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is higher than the one in the conf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ribbs is located on your c drive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, you wanted a list of all file areas with a security level of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and don't want private areas incluced your Trilist.cfg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ist.exe can reside in any directory on your computer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the config must reside in the s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in that directory when you execute it.  The allfiles.l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 that directory also.  At this time there is not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rchive to a file directory and update the file lis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e, size an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 header to your list make an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want with lines no longer than 78 character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BBS.ASC.  TriList will add this to your list if it ex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