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Mail v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WK Mail Door for the TriBBS (R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7 By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-1996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10.0 is distributed as freeware.  Registered TriBBS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use  TriMail with their  TriBBS boards.   Unregistered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are free to use TriMail during their board's 30-day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 Any other use of TriMail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is a QWK  mail door that  will allow your  callers to use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aders like TriQwk, SLMR,  EZ-Reader,  WinQWK,  Sessio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Mail, OLX, etc. to read  mail offline. Not  only will 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reading mail with an  offline reader more  enjoyable, 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ot  be  unnecessarily  tied  up  by  callers   reading  ump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 messag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can also optionally produce QWK  packets that have ne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.  These net status packets are fully compatible with 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et/MarkMail net status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during the TriMail installation process is to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door and copy the files TRIMAIL.EXE, TMAIL1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nfiguration files (*.MNU) 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DOO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add a line  to your board's DOORS.MNU file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to the Doors Menu.  The  following is an example of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include in your DOORS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riMail,TRIMAIL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ne tells TriBBS to generate TRIBBS.SYS, use a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TriMail" in the  Doors Menu, run the  batch file "TRIMAIL"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, and set the door's minimum security leve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create the door's batch file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riMail batch file (See sample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tmai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ne-by-line description of the abov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mail             &lt;- Change to the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tmail1.cfg            &lt;- Run TriMail and specify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-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                    &lt;- Change back to TriBB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-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                       &lt;- Run TriBBS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MAIL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modify TMAIL1.CFG to meet your board's nee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TMAIL1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ROGRA~1\TRIQWK\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ne-by-line description of TMAIL1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                   &lt;- The door uses TRIBBS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  &lt;- The directory where TRIBBS.SYS is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           &lt;- The board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Price                 &lt;- The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&lt;- The board's locked baud rate or 0 f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  &lt;- Your board's mai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  &lt;- The node's mai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                   &lt;- Your board's QWK id. (Up to 8 chars!!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ROGRA~1\TRIQWK\WORK    &lt;- The location for TriMail to copy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ckets to and get REP packets from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local logon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you use for your mail r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                  &lt;- The maximum number of messag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                      &lt;- The maximum number of messages per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TriMail  requires  the  programs  PKZIP.EXE,  PKUNZIP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.EXE, LHA.EXE, and PAK.EXE to b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IRQ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supports nonstandard IRQs.  If a nonstandard IRQ is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board, simply  specify the IRQ number  being used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configuration  file's name  in the  TriMail batch  fi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  shows how  the above  TriMail batch  file could 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so that TriMail will use IRQ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tmail1.cfg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supports multinode TriBBS systems.  You must create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for each  node.   Node 1's  configuration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's normal  TMAIL1.CFG, Node  2's configuration  file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TMAIL2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TING OUT PROBLEM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all  run into people  who like to  cause troubl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local and networked conferences.   TriMail allows you to setu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ASCII text file called TMAIL.TWT in order to twit people 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person's name  has been placed in  the twit file, any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ddressed either from or to a user will be not be im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.  People can be twitted out  of all conferences or just a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the twit file  is an ASCII text  file.  Each lin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t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Name[,ConferenceNumber,ConferenceNumber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Name           is the name of the user to be tw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Number    is a conference that the user is to be twitt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.   If  no  conference  numbers  are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Mail will twit the user out of all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:  You  must   use  a  conference's  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number  in the  twit file  and no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number  it  uses  on the  board.   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 number conferences from 0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 -   1.     Whereas,  TriBBS 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from 1 to the number of conferen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twit file (See sample.tw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H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Doom,3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twit file would twit out Joe Hacker globally and would  tw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Dr. Doom from conferences 3 and 6. For each Network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message from, the twit file would need to be named after the 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packet name. Example, let's say you pull mail from Freejack'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y QWK ID is FREEJACK, and you want to twit out a caller,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 file with the caller's name inserted and name the twit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.TW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CONFIGURATION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send configuration messages to TriMail by addressing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and using one of the following commands as the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          Adds the  conference  the  message is  i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          Adds the  conference  the  message is  i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conference queue and sets the  conferenc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message read pointer  to the valu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TS OFF       Configures the  user's  settings so  that 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s will not be  included in the user's 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TS ON        Configures the  user's  settings so  that 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s will be included in his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          Drops the conference  the message is  in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F      Configures the user's settings  so that a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files will not be  included in the user's 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      Configures the user's settings  so that a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files  will  be  included in  the  user's 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n        Sets  the  last  message  read  pointer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that  the message  is in  to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y "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MESSAGE READ POINTE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QWK packet, TriMail includes  a file that contains the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message read pointers.  The  file will have a name of  QWKid.PT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QWKid" is the QWK id  used by the board.   For example, if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QWK id is LOBSTER, the file would be called LOBSTER.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reset his last message read pointers for all 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ploading the pointer file through  TriMail as a REP packet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 by compressing  the file  as QWKid.REP  and uploading  i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CONFIGURATION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most common  errors that occur when  setting up TriMail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version of  TriMail that is not  compatible with the ver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eing used and not having enough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  TriMail  8.x is designed  to work with  TriBBS 5.x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use it with any pre-5.0 version of TriBBS.  Both Tri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are very  disk intensive programs;  therefore, they requi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deal of resources to work properly.  Not having enough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can cause TriMail to either  behave unpredictably or even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nction at  all.   I run  50 files  and 32  buffers on  all of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This seems to be a  very good setting not only for  Tri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most other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installing TriMail, you can obtain suppo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 either  Freejack's Place   (205-739-7121),  via  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wprice@worldnet.att.net), or via FidoNet (1:3607/2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