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riOL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Online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-1994 By Firesid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EG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OnlineManual may be from here on, refered to as "TriOL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Mark Goodwin (TriS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in Turbo Pascal 7.0, compiled with 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written by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nlineManual was Written by Chris McNew and Keith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nlineManual (c) 1994 by Fireside Productions, McNew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(c) by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LM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LM 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may  use TriOLM for a period of 30 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software.   After  the 30 day  evaluation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register your  copy of  TriOLM or  you will  be in 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 program, TriOLM  may be freely  distributed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 may distribute copies of TriOLM 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LM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LM  is distributed without warranty.  In no event will Chris  Mc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Fireside  Productions be liable to you for damages, or 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lost  savings, or  other  incidental or 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 out of your use  of or  inability to 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McNew, Fireside Productions or authorized representat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ised of  the possibility of  such damages. Chris McNew  and Firesi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s will  not be liable for any such claim to an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LM               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riOLM 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riOLM 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LM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nlineManual is exactly that, an Online Help Manual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elect from either the Main, File, or Message Menu in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riOLM's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 input/output routines fo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 high speed modems: 16550 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 emulator.  No need to 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OLM is DesqView, Windows, and OS/2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 of the  most popular  door data 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  (DOOR.SYS), Spitfire, WildCat!, 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WIV.  Thus, a  door built around  TriOLM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LM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Tri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LM's batch file is rather simple. Let's say you want the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execute "H" for Help from the main menu. Your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LM (Mainh.bat)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TRIBBS\DOORS\TRIOLM  &lt;-------- Directory where you keep TriO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LM TRIOLM.CFG &lt;-------- The Configuration file whi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TRIBBS &lt;-------- Change back to the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&lt;-------- Execute TriBB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LM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AN TriOL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LM is run by 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LM TriOL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command line, TriOLM is the name of the program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TriOLM."CFG" or  Config  parameter is  the name of  the door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file. The configuration file can have any name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s, but it must reside  in the same directory as the TriOL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many door formats do pass 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TriOLM requires that  you specify the locked baud 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Mc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LM can  be run  locally without  a door data  file (hand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to use the door without logging on to the BBS) by specifyin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 configuration  file  parameter in  the  DOS 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LM will  request the user  to enter  his name  before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 used with TriOLM by specifying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 "config" parameter in the command line used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lm.exe Triolm.cf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LM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riOLM is running, 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riOLM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TriOLM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LM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 assistance with  a TriOLM related  problem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side Productions at 301-989-4066. Fireside Production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 by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kyNet 66:66/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1:109/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sid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: Fireside Productions, Tri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900 Perry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tonsville, MD 20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OLM 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of TriOLM is  only $10.00.   Please  use the 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REGISTER.TXT.   When  you register  TriOLM,  you  will 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 of verification  and a  note  on how  to  turn  you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riOLM into a registered version. Or you can regist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eside Productions Support BBS (301) 989-4066 by choosing the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End of File: TriOLM.DOC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