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ree seperate bulletin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.a download bulletin generator for ezrom and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or..a door usage Bulletin generator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..a HD/DL bulletin genorator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ist uses the DSZ Log which is created when a user D/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this ver includes a fix for my oversight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CDKist..You now specify the Dir which ezrom copies to mag disk the file to be downloaded.the holding dir..You must use this ezrom option for this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or uses the Callers.log in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lso uses the Callers.lo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cfg files for each and they are commen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10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ha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 3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ona Pa 1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for registered users only, at The Traffic 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-943-0687.  I also echo on Sac_Net, and TriNet..address inquiries to Durel Hauser in the Nets..If you wish to register over the phone you may use the 900 number : 1-900-622-8277 a $10 charge will be put on your phone Bi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number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nder 18 must obtain parents permission to use the 900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900 number, you must give them the number of this BBS, listed above.  The registration fee is for all 3 Bulletin generator + any future versions of these generators..Once you have the code, call this bbs and leave a message with the code..make the message private in the main message area.  If you mail the $10 or the reg code, I will mail you a disk with the lates copies of the generator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