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10.0 &amp; Registration Code: ________ @ $3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/Pro 10.0 &amp; Reg Code     : ________ @$ 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to TriBBS/Pro Upgrade   : ________ @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e Residents add 6% Sales Tax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  (24 h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re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BB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provide the following information if you  wish to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list  of  registered TriBBS  boards.   If  you orde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iBBS via credit card you  should either ma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 TriSoft at  366 14th St.  Bangor, ME  04401 or  post it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on The Lobster Buoy 207-941-0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State__________Zip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_______________________Maximum Baud Rat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have to alter the default initialization string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, your initialization string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REGISTERING TRI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