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 CDROM Disk Installer/Uninstaller v5.3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ve Sysop Name MUST match the name in the TriBBS Registration Code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er Sysop Name Exactly as it Appears in your TriBBS Registr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SE IS VERY IMPORTANT! - "a" does not equal "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 State ______ Zip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_____ *E-Mail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specify and Internet e-mail address, your tricd.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will be sent to you via the Internet. Your 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ept fil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D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/Uninstaller v5.3  : ________ @ $ 2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abama Residents add 8% Sales Tax 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FidoNet Netmail       = $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US Mail (First Class) = $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) US Mail (Priority)    = $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tal Enclosed  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Check/Money Order - Payable in US Dollars only and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jack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 ) MasterCard           ( ) Vi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emont, Al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Orders : 205-737-9189  (Orders Only! No Voice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Orders: 205-739-7121  (Choose "O" at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 send the form directly to my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