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onferenceQueue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ugust 6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nferenceQueueStats is  TriBBS  enhancement  software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ware concept. This  utility  costs  you  absolutely 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QS.EXE and TRICQ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Q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ust include the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4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Q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n .ANS and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  &lt;-- Head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&lt;-- Foot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QS as a daily event. Execute  TriConferenceQueueSta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onferenceQueu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