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LastCall V1.0 By Leon Gray Of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 - Leon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on Gray Will Not Be Liable For Any Loss To You Due To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l I Can Say Is It Works For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e TriLastCall Archiv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LCV10.EXE - The TriLastC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.CFG - The Config File With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LCV10.DOC - This File (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File Description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astCall Is Another Great FREEWARE Util I Wrote To Help Make Sysop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! This Program Will Create A Logon Screen OR Bulleti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's Alias, Baudrate , City ect. When Run In Your BETWEE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lity Like This One Will Make Your BBS Much More Interesting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Logon And Can Read A Little Info On The Last 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The First Thing You Need To Do Is Create A Directory For Tri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TRIBBS\TRI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 - Then Move All Files In The TriLastCall Archive Into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- Edit Your BETWEEN.BAT So It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TRILAST       &lt;-- Changes To Directory Where TriLastCall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LCV10         &lt;-- Executes TriLast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..             &lt;-- Changes Back To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NOTE*** - TriLastCall Can Be Set To Ignore Local Logons By Simpl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th The  /L  Switch. This Is Very Useful If You Log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ften And Don't Want To Have Users Knowing You've Been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CV10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- Next You Must Edit The Configuration File (LASTCALL.CFG)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Look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LOGON10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 1 = Complete Path To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 2 = Complete Path To Logon Scree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@X Codes So Must End In 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IMPORTANT*** - The Config File Must Be Named LASTCALL.CFG And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Executable Or The Program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- Now TriLastCall Is Ready For Oper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As Useful As I Do! Keep You Eyes Ope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grams From SF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eon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Copyright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Brought To You By Leon Gray Of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leet Command BBS - [613] 749-51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