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TriMPO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 for Tri_Main Post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GOODBYE and HANGUP feature that TriBBS supports.  Tri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RITE to the TriBBS data files so that user can hangu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go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