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TriPage, and get free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soft@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4) 458-4093 VOICE - Ask for Joe Ga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458-6321 FAX - Write to Joe Ga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_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, Mo. 6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ither send you the registered exe file attached to e-mail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you b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 registration form.....  Just give us your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end $5 plus 50 cents shipping (for US MAIL only) per copy. 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* $5.50each = $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by E-MAIL, there is no shipping fee.  It's just $5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TriPage 5.0 is SHAREWARE! - It is only a beta 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xpiration date, so please obtain the newest version often!!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now, you'll get the COMPLETE version when it comes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VER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fre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