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  TriRomDown 1.00 (Tr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By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latest version of TriRomDown can always be FREQ'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2622/8  (Altoona, 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RomDown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TriRD for 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of TriRD  or  you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shareware program, TriRD   may be freely 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 Shareware distributors may distribute copies of TriR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RD    is distributed without warranty. In no event will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Bill Worle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Bill Worley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  I, Bill Worley am in no way associated with Mark Good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.  TriBBS is a copyrigh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riRomDown?  It's a download bulletin generator.  Tr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meant for the TriBBS / RomBrain combo.  TriRomDown can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just TriBBS though. Some of the features of TriRomD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wo different types of bulletin output.  The first type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fo on the file.  Such as Filename, What CD-ROM it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f, and how many times it has been downloaded.  The seco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will just list the filename, and how many times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.  But,  it lists the filename three columns wide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at a glance which file hav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pick how many times a file has been download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bulletin generated by TriRom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mask certain CD's from showing up on your downloa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RomDown must be run in your between.bat and is as eas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ollowing.  TriRD can be run from any directory you cho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rd tri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: path &amp; name to your caller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: path &amp; name of the output bulletin made by Tr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: number of times a file must be download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R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: Which display type do you want ...  can only b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Long type ... includes filename, CD-ROM name and times DL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Short type ... only filename and time DL'ed but is 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  and every line following are the name of the CD-ROM disk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cluded from your TriRD bulletin output.  If there are n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mask put N O N E on the 5th line or TriR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mask hard drive downloads put harddrive in l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nd all harddrive downloads will be exclud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Brain requests excluded from the listing put () in th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Config for TriRom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NNING TriRo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RomDown should be run like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RD TRI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iRomDown is ran in your between.bat it will wri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h &amp; filename you specified in LINE 2 of your config fi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ssistance with a TriRD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ndcrime at 814-742-9885.  Leave a Comment to Sys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 latest version is always FREQable from my bbs at 1:2622/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ted and unlisted Fido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TO THE FOLLOW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one with help from the TriBBS API by Mark Good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ested in beta testing please read BETA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riRD is only $7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STER.TXT.  When you register TriRD I will Upload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BBS which will be good with ALL future releases of TriRD.</w:t>
        <w:t xml:space="preserve">If you prefer any special handling please leave me know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iRD and are having problem please leave me a note in th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 at the following addresses an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Wor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4) 742-9885 (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thru 24,000 Bauds Suppor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(1:2622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following echo's on a regular ba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RE &amp; DOO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C_Net (814:8/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 ALL of the echo's carried on SAC_Net and am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nt SAC_Net and hub for those interested in jo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&amp; Fido-sty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rry all the TriBBS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kedNet ( NOT an Adult Network..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