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Reconstruct-Files-List (Tri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6 (beta) for TriBBS version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5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dolph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rmantown, Wi. 530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beta version! Please report any problems you may encou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Rudy Hilsmann) either by calling my BBS (Digital Ham Shack 4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99) �or by leaving a note for me in the 3rd party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�the �World Message Exchange Network (W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ll �only work with TriBBS version 10 �&amp; �up, �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th TriBBS versions up to, �and including TriBBS �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2.06 ��beta �is a�copyrighted program which is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re. ��As such  TriRFL 2.06 beta  may freely be used by any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nd may freely be distributed through any electronics mea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�distributors �may distribute copies of TriRFL 2.06 �beta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 modest disk duplication charge not to exceed $5 per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include TriRFL version 2.06 beta on any software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2.06 �beta is distributed without warranty. �By using TriRF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 �that �you release both, �DHSoft or Rudy Hilsmann from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ility �to �you. �In no event will DHSoft or I (Rudy �Hilsmann) �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cidental or consequential damages arising out of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 .CFG   &lt;= Config File to run this utility (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cessary to reflect your work directory,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etc.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TXT   &lt;=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     &lt;= Vernon Buergs SORTF utility, this fil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download on most Bulletin Board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download on my board as SORTF2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'm sorry, but I can not include this utilit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ckage since this would infringe on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EP IN MIND, YOU WILL NEED THIS UTILIT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RFL - TRIRFL WILL NOT FUNCTIO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is a TriBBS specific FILES.LST utility and will not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BBS software. �The TriRFL program will re-construct your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to show only files in each file area FILES.LST which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hard drive or CD. �It will delete any descriptions of fil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, and also will give you the choice to adopt orphan file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ow up in your present FILES.LST.  In addition TriRFL will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icate  file  descriptions  within the same files list. TriRF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utility to remove any �file  descriptions from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move a CD from your system. �TriRFL has  *NOT* �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�FILES.LST from �scratch, and if you try,�would create a�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st �with �all description �fields as "No Description" �anyway. Tri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the FAREA.DAT file for TriBBS version 10 plu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eta version of TriRFL will not work from the command line, ��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it �import �FILE_ID.DIZ descriptions, ��these �features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does �allow you to add your present file area �FILES.LST'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by your users. It will add the file name as described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description �and also copy such file to the �appropr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��This is especially useful if your boards MASTER.ZIP of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n your board is gaining in size. �The name of such �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�files list will be changed �to �the name of the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. Lets say �you �have a directory called "C:\TRIBBS\OS_2"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your OS/2 files, �the name �of �the file in your file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downloadable file your users will see would then be "OS_2.L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ate for this file will always be the file date of your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in this list. �This is done, �so that if you run �TriRFL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new files to a file area, �your users won't be �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file by itself as a new file if they do a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be configured to _always_ have up to four file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first, �second, �third, �or fourth position in your file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of course the description of a downloadable �master �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hole board or the above mentioned files list for each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'yes' ��TriRFL �will also work with files list �names �other �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.LST". ��On �my board I have a special directory to hold �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lst's and since they can not all be named "FILES.LST"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, all are renamed to reflect the file areas name, �ie "OS_2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S/2 related files, "HDRIVE.LST" for hard drive related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handle FILES.LST's of any length, but be aware tha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work �at �all, ��it will need a copy of Vernon �Buerg's "SORTF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your work directory, together with TriRFL.EXE and TriRF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you must edit to reflect your setup. �This beta vers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ith any other �sort utility! �I �considered writing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would not rely on the use of an external sorter, �but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Vernon Buerg's sorter rather than to re-invent �the wheel. �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rtf" utility is extremely fast and efficient, sorts file arr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�to 40,000 �entries, �is written in machine code and �availabl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from most Bulletin Board Systems as SORTF235.ZIP. �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�file �from the SORTF235.ZIP file and move �it �to your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rust me, it's one of the best and fastest sorters arou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�wouldn't �get �close if I would try �to �incorporat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 would write my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will scan all directories you have entered under �a �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Area for all or any files in such directories. �It will then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data to re-construct a new FILES.LST, �using the descri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existing �FILES.LST, ��and �sort this new files �list �in 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order or by file date, forward or reversed.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FILES.LST will be backed up as *.BAC, �so don't worry ab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�if something should go wrong. �You may also press &lt;SPACE&gt; �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at many points while the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also be given the choice to adopt orphan files, �if you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so, �all files found, �but not recorded in your present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be �added �with �a description of "No Description". �In �a �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 may �incorporate the importing of file_id.diz files if �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all for �it. ��When �TriRFL finds an orphan file it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y printing a "�" �character on the work display w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les list, you may press &lt;space&gt; to abort the action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R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�a �work �directory and unzip all files �from �the �TriRFL2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into this directory. Next unzip SORTF235.ZIP and move SORT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this �work directory. �Now create or edit the �TriRFL.CFG �file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Ham Shack             &lt;=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                        &lt;= path to command.com for cop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                       &lt;= path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mwork\farea.dat     &lt;= path to the F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 &lt;= Yes or N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aster List of Files in this File Area&lt;  &lt;= descri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zip                    &lt;= file to be first in your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fls.zip                    &lt;= file to b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ods.zip                  &lt;= file to b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file.zip                   &lt;= file to be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)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)  Path to COMMAND.COM since TriRFL uses DOS routin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.)  Path to the work directory where you keep TriRF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F.COM and TriRFL.CFG. All three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for TriRF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)  Path to FAREA.DAT, usually 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5.)  If you would like to make your file area files li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�download by your users, �TriRFL will add it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�also �make a copy of the files list in �the �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. type "yes" if you like to do this, "no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.)  Enter the description you like to have ad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loadable file area files list. �45 �characters only �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), all text longer than 45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7.)  File and description you would like to have fir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, regardless of date. If you do not hav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leave this and the following fields blank,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line feeds for this or any of the following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8.)  Description and file you like to have on top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this time in second place. If TriRFL does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file name you entered on line 7, this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first place, same for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9.)  File description to be first, second or thir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files can be found in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)  Last but not least, the file description to be put in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third place, second place, or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end any entries with a trailing back 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can be in either lower or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fields need to be entered with the exception of line 6 to 10,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below line 5 will be ignored if you do not choose to have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 added for download, even if such lines do cont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execute TriRFL.EXE you will be presented with a pick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areas, move the cursor (or page up/page down) to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you would like to redo the files list and press &lt;enter&gt;, �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'exit' �by pressing the &lt;SPACE&gt; �bar on your keyboard.) �Next,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�prompted �by a flashing line in the top �box, asking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opting orphan files, answer either Yes or No (Y/N). �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oceed to do a 'DIR' �of all directories you had ente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your file areas in TriBBS, using the BIOS routine 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-formatting the info gathered, scanning your old files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ng �all �information, �you will be prompted �to �choos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teria, ��either alphabetical or by file date, �forward or �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�your �pick, �on my board I do prefer my files lists to be �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est files first, but maybe I'm the odd sysop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the new files list has been re-constructed by TriRFL it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back to the proper area for use by your system. �Your old �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can �be found with the .BAC extension in the same file area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also find a file called D.LST in your work directory, �this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info gathered by the "DIR" �routine, �it may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you'r �puzzled where some files have come from :)   �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FILES.BAC or the D.LST file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system runs on a Network, therefore  all  files needed, to b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��including the FAREA.DAT file, �are *copied* �to the work area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�share �violations. ��These files are deleted �after �you �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. Yes, �I �do use TriRFL when users are online, bu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user is viewing a particular file area, �or users are do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, �you may get a Share violation, �it's your call, don't blam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thing goes wrong! �Also, �no need to run ASCTOBIN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�TriRFL, ��all files lists created conform to the �"binary" �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 needed by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�is �a registered trademark of Trisoft, �both �created �by �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is a sort program created by Vernon D. Bu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Shareware or support Freeware with your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�(414) 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ive nodes from 28.8kb to 1200bd.) �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leave mail for "Rudy Hilsmann" �via the �appropriat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y software conference on WME, or you may leave e-mail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75330,1267 (just one problem with Compuserve, I do not check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day, and when I'm online, I may forge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