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6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BS # (540) 254-2099  Node #1 &amp;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Log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EATURE'S DOES THIS THING HAVE AND WHAT WILL THEY DO FOR M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TEM(S) # 33-43 FOR VERSION #11.0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ows for Registrations for $10.00 &amp; $25.00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a 900 number phone system.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INFO.ZIP for more specific details on the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op defined DESCRIPTION screens for the $10.00 &amp; $25.00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ysop defined 900 number descri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ysop defined $10.00 &amp; $25.0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ysop defined $10.00 &amp; $25.00 data descriptions screen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s in each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ysop defined HACKER.DAT file for those users who try to H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code and YES we all have them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the option of LOCKING THEM OUT!  And y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them a nice POLITE message about being locked ou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iSRD incorporates the use of two SYSOP DEFINED scree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.ANS &amp; HACKER.RIP!  You can make these file(s) 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HACKER(S) what they hav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elect NOT to USE the HACKER.ANS &amp; HACKER.RIP file(s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RD will create ON-THE-FLY screens for this purp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(S) name and the SYSOP name i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riSRD has a FULLY DEVELOPED LOG FILE system in it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EXACTLY each user has done on the system.  The TRIS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DETA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riSRD also use another log file called REGISTER.LOG!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record of those users that have bought or registe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BBS!  As mentioned above it is also very detailed ori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riSRD uses a SYSOP notification system that will NOTIFY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ogon into the door that they have a new REGISTRATION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a chance to view the file called REGISTER.LOG! 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 HATED dropping to DOS to check this out. 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lot easier for you to check on PURCHASES ma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his will only be available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iSRD now uses SYSOP DEFINED screens called THANKYOU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YOU.ANS.  This will allow you to create your own screen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meone who has made a purchase on your system.  Tri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...it will select the appropriate screen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in the RIP o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choose not to develop your own THANK YOU screens then TriS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on the fly for you using your name and the user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cluded with TriSRD is a program called CONVERT.EXE. 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at will convert your *.TXT files from TABS to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RD uses.  With version 10.0 &amp; up the conversion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R CORRUPT YOUR ACT FILE(S) SYSTEM WITH DUPLICATE                                                                                         NUMBER(S).  I have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 a duplicate number checking system that will det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.  When this happens CONVERT.EXE WILL NOT WRITE TO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, until you remove the duplicate(s) from your ACT10.S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10.TXT or TABS25.TXT/ACT25.SID files.  Please compar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uplicates if you should get a error!  You may als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NUMBER to your ACT10.SID/ACT25.SID file syst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nd ordering more numbers.  Once you have received/downloa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system, then just run CONVERT.EXE to add them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10.SID/ACT25.SID file system.  Don't worry...CONVER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the DUPLICATE NUMBER(S) should 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riSRD also creates and uses file called USED10.TXT &amp; USED25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registration number are stored here.  They are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called TRISRD.LOG &amp; REGIST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riSRD includes a FULL RIP EMULATOR with it.  If you choos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ANKYOU.RIP screens in the LOCAL &amp; REMOTE modes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MAIN SCREEN that allows users to use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rough the door.  The RIP GRAPHICS are a nice touc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use them on your system.  See the TRIS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riSRD allows you ( THE SYSOP ) to view the TRISRD.LOG f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riSRD allows you to view the REGISTER.LOG f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riSRD allows you to RESET ( ERASE ) the TRISRD.LOG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.  Don't worry...TriSRD keeps the permanent rec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LOG rememb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You may EDIT the file called TRISRD10.MNU (The $10.00 Menu )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may EDIT the file called TRISRD25.MNU (The $25.00 Menu )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You may EDIT the file called TRISRD10.DAT (The $10.00 Data file )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You may EDIT the file called TRISRD10.DAT (The $25.00 Data file )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The above mentioned EDITOR has the ability to ADD, DELET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your Menu's and Data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riSRD includes a FULL compliment of ON SCREEN ERROR MESSAG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hoose the WRONG or incorrect options.  Of course th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so I would not worry about that...&lt; Grin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riSRD is capable of using a fossil driver system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ead the TRISRD.DOC for more 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TriSRD fully supports high speed modems:  166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TriSRD includes a built-in ANSI terminal emulator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or to have ANSI.SY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riSRD is DesqView, Windows/Windows 95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TriSRD supports ALL of the popular door file forma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PCBoard, GAP(DOOR.SYS), Spitifire, Wildcat!, 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  Thus this door is compatible with MOST BBS format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riSRD internal comm routines have been written in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TriSRD has been designed to be EASY to SETUP &amp; MAINTA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with these criteria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 UPDATES FOR VERSION # 1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riSRD NOW will NOW create an INVOICE when your users register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on your system.  &lt;  See the file names SAMPLE.INV &gt;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nvoice that TriSRD has created when I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Once your user has purchases a product on your system and the invo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then it will SPAWN the Download routine which will gi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DOWNLOADING there in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 The TriSRD Download Routine Supports all of the MOST POPULA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MODEM, X-MODEM 1-K, Y-MODEM, Y-MODEMG, and Z-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 The Download Routine also supports locked Baud Rates from 2400-576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 The Download Routine is set up for RTS/CTS Flow Control which MOS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are configured for.  9600-33.3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 TriSRD Now supports a CATALOGING SYSTEM tha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reate a file named CATALOG.TX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from the Down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 TriSRD also keeps track of ALL of the purchases made by YOUR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FILE named TRISRD.IDX.  This is a indexing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r users to DOWNLOAD previous receipts from PREVIOUS PURCH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eature that NO OTHER SOFTWARE HAS ON THE MARKET TODA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so included a little utility named CONFIG to d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ON THIS FILE SHOULD YOU RUN INTO PROBLEMS WITH I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either REAL NAMES OR ALIAS'S!  In other words your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either ONE OR TWO WORDS LONG!  I.E. 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 one word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TriSRD also NOW will be able to tell the difference from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RCHASED  something and one who is EITHER Download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PREVIOUS PURCHASE!   With this knowledge...  TriSRD will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CURRENT INVOICE FEATURE when a user has jus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nd TURN-OFF the DOWNLOAD PERVIOUS Invoice syst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TriSRD will also be able to TURN-OFF the DOWNLOAD CURRENT ROUTINE when                                      a user is just DOWNLOADING a catalog and TURN-O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VOICE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 As with the older versions of TriSRD..  This one will also APPEND the TRISRD.LOG file with EXACT DETAILS of what the user did in the DOWNLOAD ROUTI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name of the DOWNLOADED FILE WAS and what Protocol the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TriSRD will allow you to create a HEADER FILE for your INVOICES.  Thi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so that you can put the following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Company/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I have also include a program named CONFIG.EXE. 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designed to allow the sysop to eith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ICING SYSTEM, RESET the INDEXING SYSTEM, EMERGENC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MP system in case someone crashes in the door, an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ll allow you to EDIT your HEADER file and it CENTERS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CONFIG at the DOS 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CLEARLY see TriSRD is a FULL FEATURED progra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aken MANY LONG hours to develop!  It wa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ke money with their BBS's!  I am CONTINUALLY working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with this software.  If you have any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... drop me a line and let me know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is.  I am always open to sugg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aking the time to read this...  I HAT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(s) of programs myself.  If you find this program useful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see the file called REGISTER.FRM for more detai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 on this program look at the QUESTION.DOC first.  It MA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.  If you still can't figure it out, just give ma a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listed above and leave me a DETAILED... message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aving with it.  And yes I do get mail were users sa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rote won't work on my system!".  I need as man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help you out in a timely man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nks again for your ti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find this software BENEFICIA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