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HE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0.0 now incorporates a few new features in it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or now supports FULL SCREEN RIP Graphics in the LOC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have updated the error screens and routines.  They are mor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riendly when you run into a problem.  I have also inlcu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RROR ROUTINES in the LOG FILE so you can keep tr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blems or abuses of the system.  eg..HAC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tem will now display your BBS name and Your BBS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nd Sub Menus once you have REGSI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installed a option at the beginning of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you have any NEW REGISTRATIONS.  If so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SYSOP ONLY a screen notifiying you of this an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option of viewing the REGIST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iSRD now supports the use of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RISRD.DOC for more 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version now supports the SALE of PRODUCTS and SERVIC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ONE-LINE Description to give you us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at they have bought on the system.  I use this on 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user that they key file will be ready to pick-up 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version will work on MOST BBS FORMATS...  I don't know of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work on, but you never know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have installed a sub menu system that will allow the sysop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ollowing file(s) while you ar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RISRD10.MNU   * Registered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RISRD25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RISRD10.DAT   * Registered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RISRD2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ULL EDITOR with ADD and DELETE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may now select the LOG FILE section from the utility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 you will be able to choos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iew TRISR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View REGIST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set TRISRD.LOG file.  * Registered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are now able to create THANK YOU SCREENS for you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ability to send them in ANSI and RIP formats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this option then the software will create them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 These screens are called THANKYOU.ANS  &amp;  THANKYOU.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 have ADDED the ability to create your very own personal hack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:  HACKER.ANS &amp; HACKER.RIP!  This way you can le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ose HACKERS who you don't want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 have added the ability for the sysop to ADD the 900 number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format.  This is optional for the RIP format, but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format which I have included in this archive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file TRISRD.RIP for the 900 numb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1.x T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the updated version is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TRIS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iS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of the files with the .CH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GAVGA.BG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IRIP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desire to have custom screens then you need to ma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m in the directory as TRIS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e  THANKYOU.ANS  &amp; THANKYOU.RIP.  The syste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creen depending on what format they are calling in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  RIP or ju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you will need to run the BATCH file named  1_TO_10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iles named DESC10.DAT &amp; DESC25.DAT to DESC10.ANS &amp; DESC25.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py over the version of CONVERT.EXE.  This will be for future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add more authorization numbers to ACT10.SID/ACT25.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Version #10.0 scans out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edit you TRISRD.CFG file by adding tow more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of the TRISRD.CFG file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0 = STANDARD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1-9 = Is the NON-STANDARD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FOSSIL =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FULLRIP = Will display RIP SCRIPT GRAPHICS in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RIP = Will display RIP GRAPHICS in the REMOT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ANSI = Will display ANSI GRAPHIC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edited TRISRD.CFG fr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's He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o anything special to engage the option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.LOG from the Remote End.  However for security reason I have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name you put in the TRISRD.CFG AND TRISRD.KE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LOGON name EXACTLY!  This would include CAPIT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well.  This make it harder for someone to hack this op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2.x to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overwrite the old TRISRD.EXE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wish you may add your CUSTOM DISPLAY SCREEN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lect not to do this then TriSRD will create the on-the-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need to run the BATCH FILE called 1_TO_10.BAT to renam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10.DAT &amp; DESC25.DAT to DESC10.ANS &amp; DESC25.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 over the CONVERT.EXE file with the new ver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RUN THIS IF YOU ALREADY HAVE YOUR ACT10/ACT2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et up.  This is for feature use shoul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number to your act10/act25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astly you need to run the batch file named 1_TO_10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your files to the NEW specification for version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your are finished!  It wa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